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������   �        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  ��    ��  �        �  �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      �  ��  </w:t>
      </w:r>
      <w:r>
        <w:rPr>
          <w:rtl w:val="true"/>
        </w:rPr>
        <w:t>ڿ</w:t>
      </w:r>
      <w:r>
        <w:rPr/>
        <w:t xml:space="preserve">  ��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    ��   �������   �  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�����     ��  ��    ���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�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 is a utility for PCBoard 14.x, although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ther systems it should work fine with any system tha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.SYS, PCBOARD.SYS, USERINFO.DAT, DORINFOx.DEF, CALLINFO.BB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 allows the user to design and download a custom buil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les on a particular BBS. Hence the name.  Rather than t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download a very large complete file listing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reas that interest him/her and then Power Lis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Zip(tm) Power List will compress all the selecte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ing DSZ(tm) it will allow the user to downloa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COM or DSZ.EXE is required in order for the download portion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unction properly.  Currently no other protocols are suppo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use GSZ.COM you could rename or copy it to DSZ.COM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comm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is required in order for the program to compres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ior to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SZ and PKZIP need to be in your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,  Copyright (c) 1992 by Mike Weaver, 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 via modem from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 made in the  form of a check or money order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ister by credit card on The NITE-L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TE-LITE bbs: (615) 458-9099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I recieve your registration fee,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osted in a private message on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crippled this program in any way, so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like.  However be forewarned tha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 may not be apt to answer questions as free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owever realize the cost of running a BBS so I ask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 $15 if you like and use the program.  If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have an idea that would make it more lik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 means let me know and I will try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cfg           Pwrlist.doc 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rlist.exe          Pwrlist.          Pwrli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 History.doc       Powerlist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This is the door configuration file.  The on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chive is a sample and will have to be edit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DOC   Three guesses and the first 2 don't coun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EXE   The executable door program itself.  This door i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program that requires no other files such as Do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run. I wrote this door using DoorFrame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X.EXE  This is the seamless version of PowerList.  No intro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s, no fancy screens. This version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appear to be an intergrated part of your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will only run if the user has a vali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      This is a sample batch file to run the door 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You may have to edit it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the door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This file contains program descriptions for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automatic file description inser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such as PCBDescribe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A list of corrections or bug fixes or changes in Pow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Registration form for use when registering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HLP   Help file required for operation.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the door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&lt;=-  (Full pathname of your DORINFOx.DE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&gt;  Is the location of your BBS info file.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 and filename. I recommend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CBoar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&gt; 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&gt; 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&gt; 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&gt;  This is for BBS type.  Currently the only type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field is PCBOARD (in caps!) More types will be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 as I learn the file formats needed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use NONE (in ca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&gt;  This is where you put your serial number once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Until then use any number you like but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out or the door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&gt;  This line tells DSZ whether or not you are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rts. 0 means you are not and 1 means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&gt;  This is where you define your non-standard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is BASE,IRQ.  Example: 2e8,5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tandard ports you must still have someth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I recommend "Disabled" without the quoat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other lines in the .cfg file this line canno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&gt;  This is the location of your file directory menu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is from my system, use whatever you us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can create a special directory menu if you lik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o tell the config file where to find it.  Creat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and graphic version of the menu and append a "G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version.  Example: 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-&gt;  Here you can specify a new name for the .ZIP file tha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creates.  Be sure to use a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-&gt;  This number represents the total number of dir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This number is the total of the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.LST file plus 1 for your upload directory.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DI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re not using PCBoard then this number shoul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tal number of entries listed after line #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-&gt;  The complete path and filename of your PCBoard DI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pecified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-&gt;  The complete path and filename of your PCBoard up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s specifie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-&gt;  Lines from this point on are only needed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other tha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here to the end of the .cfg file is where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e complete path and filename of each of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files.  Using this method seemed more versat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have dir files that are kept in different loc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be. The unregistered version is not crippl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as many directories as you need to. Howeve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RLIST PWRLIST.CNF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RLIST PWRLIST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I have only run and tested this door with PCBoard 14.5a and I canno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attest to its ability to run on any other systems. Consider yourself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warned in advance.                                                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WRLIST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RLIST PWRLIST.CNF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running the registered seamless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of course you run in shell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WRLIST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RLISTX PWRLIST.CNF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I am terrible at writing so if these docs seem h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it is probably because they ar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thank Todd Stephens for his unending help w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overcome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want to thank Ted Freeman for his great program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, as well as for his never ending help as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Power List over to use DoorFrame and in turn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 I'm finished, send the mill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The NITE-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 Box 2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9 Moatse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adelphia, 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7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