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���   �      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  ��    ��  �        �  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      �  ��  </w:t>
      </w:r>
      <w:r>
        <w:rPr>
          <w:rtl w:val="true"/>
        </w:rPr>
        <w:t>ڿ</w:t>
      </w:r>
      <w:r>
        <w:rPr/>
        <w:t xml:space="preserve">  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    ��   �������   �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     ��  ��    �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,  Copyright (c) 1992 by Mike Weaver,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resents many hours of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via modem from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 made in the  form of a check or money order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by credit card on The NITE-L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TE-LITE bbs: (615) 458-909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 recieve your registration fee,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in a private message on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5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.com           Pwrlist.ppe       P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.DOC    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PPE   The executabl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COM       This file must be in the sam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R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PPE is pretty simple.  Copy the files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 Load PCBSETUP and from the main menu choose 'FILE LOC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' edit 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                0   C:\PCB\PPE\PWR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odify your FSEC file to include each of your DIR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\MAIN\DIR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PCB1\MAIN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odify your DLPATH.lst file to include the path to the above DI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PCB\GE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things should work just fine.  And if they don't give 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op me a message on INTEL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