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Copyright 1994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 Software grants a nonexclusive license to use PCB News Editor. 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all have the right to terminate this license if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materials are the property of TSC Software and that 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CB News Editor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S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is a Registered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is a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not free software.  PCBDNE should be registered no l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installation.  Registration will remove unregistered sig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a program that will allow you, the sysop, an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news that occurs on your BBS.  It is very simple and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nd any old news to the new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 Use a ASCII text editor to edit the file PCBNEW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:      Your BBS Name               -  You place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:      Sysop Name                  - 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#3:      00000000                    -  Your reg # goes h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:      C:\PCB\GEN\NEWS             -  Path &amp;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run PCBNE.  In the program, you first enter a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Next you will have up to ten lines of  text for the ne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, just hit enter on a new line or have entered the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news you have entered or abort the update. 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.  PCBNE nows allows you to take a ASCII file (up 2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haracters each) and create the news from it.  Just execute PCB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EW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name.ext" is the name of the ASCII file that you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be send to Mike Liddekee on Salt Air or on the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.FRM file or also in the doors conferences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.  Internet Messages can be send to mike.liddekee@playro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-268-1431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 3:00 p.m. to 10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