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ftWare International 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 ������� ��  �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��  ��      ����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  ��  ��      ����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���� ������� ��  �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��   ��   ���     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   ��   ��   ���     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�   ���  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 0.30 �eta for Renegade v1-02 EXP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THIS FILE MAY FAIL TBAV SCANS BECAUSE IT HAS BEE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PROTECTION AND OUR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UPGRADING FROM VERSION 0.1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lete upgrade, simply overwrite the EXE files. You MUST ru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4CFG file to create the config file in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.EXE is included for those that wish a progressive jackpo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ece file should be run ONC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utomatically debits/credits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utomatic door maintain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reation of activity bulletin togg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rs can play for TIME or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ll amounts are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curity Robot(tm) door manager included to prevent intru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andom bonus tickets awa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aily Progressive Jackpot with auto bulletin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NSI/ASCII/AVATAR+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indows/DesqView multitasking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ultiple door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ROBOT(tm): DOO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he Security Robot(tm)? The SR is a powerful tool which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 peace of mind when running the door. It can prevent intrud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BBS through the door. How can this hap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drops carrier in a door program and another caller gets tha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BBS realizes that carrier was dropped, that caller would now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ty of the previous user unknowingly to the BBS. Here's the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r A goes into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r B is trying to get into BBS but gets busy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er B tries rapid re-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User A gets tired of door and just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instant user A hangs up, user B get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he BBS didn't have time to react and assumes that user B is us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ersonally seen this happen and was able to do it myself on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The Security Robot(tm): DOOR MANAGER will not allow anyon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er back on the BBS because it asks for the user's password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seen this feature built into Spitfire BBS. It never hurt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autious. Think it can't happen on *your* BBS? Think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0.14, this powerful security feature has been made toggable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hought that it was too annoying. That feature only takes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et they complain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note: AS OF VERSION 0.20 there is a NEW CFG format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run from any directory. The door drop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into the door directory. See PICK.BAT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ICKCFG.EXE first, it will create the PICK.CFG fil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4.EXE. The format for the CFG file is plain asci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 1: Path to RENEGAD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 2: Credits charged per ti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 3: Credits awarded for each match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 4: Credits Jack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 5: Number of times a user can play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 6: Minutes to charge per ti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 7: Mins to award per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 8: Minutes Jack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 9: Percent to increase jack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0: Use the Security Robot(tm): DOOR MANAGER toggle.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1: Max tickets that can be purchased [up to 3276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2: Use Credits/Time? C=Credits, T=Time, B=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3: Create bullet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4: New value of jackpot fo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5: New value of jackpot f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should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4.EXE /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#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"DD" door drop file (DORINFO#.DEF). Here'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happen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arch for RENEGA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arch for 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can for current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sent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?]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 - Play Game (minus 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 -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] -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game over, activate internal Security Robot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ntinue is correct password entered else han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ONLIN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= Force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:n = Comport to use (if drop file f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-  = Don't use fossil  [DON'T USE Y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+  = Force fossil use  [DON'T USE Y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 = Lock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:x = Limit user time by x minutes (valid times are 10-50 m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+   = Enable AVATAR/1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unction keys available to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= Toggle Use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= Minus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= Add on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= Drop carrier with fake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Force user back in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ICK-4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game designed to amuse users as well as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ime/credits. For each number that the user guesses, he is awar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efined number of time/credits. The computer will decreas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/credit for each ticket purchased. Please note that it also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BONUS TICKETS and will not charge the user should tha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INT.EXE daily if you want to use the progressive jackpot featur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PICK4.ASC in your RG graphics directory. It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ckpot by the percentage that you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extensively tested by Alpha Sites around the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, please feel free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neare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test version, hence the brie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door and would like to see it contin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please send only $10.00 via check or money order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PERSOFTWARE INTERNATIONAL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FTWARE I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4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-11 91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LIS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23-26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RETURN ADDRESS as well as your BBS NAME (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to appear). You will be notified by mail to pick up your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ft HQ BBS (the PSI Tech Support C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allow you NO RATIO access on the PERSoft HQ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personalized KEY that you can download to re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delays. You will also get ALL future upgrades FREE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nearest PSI Site for tech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SITE #    NAME OF BBS            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             Needful Things          212-580-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             Space Station II        609-665-0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           Anchorage Select        907-349-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4             RAC Headquarters        702-384-3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5             Dealmakers              908-730-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6             Main Street             419-293-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7             The Ice Castle          509-736-0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8             Missing In Action       913-242-0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9             The Tijuana Jail        704-788-7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             Falcon's Realm          904-427-5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             Sanctuary               906-485-4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2             The Fellowship Board    615-263-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3             Mystical Illusion       609-296-4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4             Lorna Dune              718-336-2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5             The Digital Empire      804-739-6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6             The Swamp               416-767-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7             JTsoft                  217-245-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8             Damage Inc              513-855-48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9             Pascal's Triangle       407-639-7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             Excalibur's Realm       201-256-0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1             Sonic System            516-354-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2             Gangster BBS            610-779-2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3             The After Hours BBS     901-286-5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4             Dagwood's Castle        216-343-7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5             Pandemonium BBS         719-573-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6             Freshman Dorm BBS       501-666-0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7             Castle of Deception     619-531-8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the author, Marc Persa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ftWare Intl HQ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8 264-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NET :  67:102/0   [STATE R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SNET :  50:190/3   [HU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NET:  55:69/106  [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INET :  67:102/100 [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CNET :  85:860/420 [N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persadr@sjuv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[EOF]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