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by Sparkware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4 by Mark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ed in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EC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was created to facilitate the transmission of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.  Network mail files, particularly where networ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restrict importation of mail packets to only thos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actually belong to the network, are particularly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SECURE.  SECURE has received the endorsement of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for use with Planet Connect satellite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is a program that will strip out key segm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nd store the segments into a secondary "security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use SECURE to read this security fil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ssing sections to the original archive.  Since SECU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archive created by PKZIP its use is not limite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ackets.  You can use SECURE with any 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lets the network administrator remove these ke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 packet after it has been archived and pla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very small "security" file.  Then, the mail packe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to the satellite transmission site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key sections of the archive are now miss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npacked.  The receiver MUST have the small "secu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order to restore the archive.  The network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ke this small security file available on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here authorized users can call and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calling long distance and receiving a 500k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acket a user can receive the full mail packet vi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ll the network administrator's system to download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file (4k-6k typically).  This process maintain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within the network and without need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 being provided by the satellite uplink sit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 it helps sysops cut back on their long distan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of the mail packets is not required.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file it is impossible to restore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SEC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E uses six command line switches.  Multipl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may be u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TRIP:&lt;filespec&gt;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will strip &lt;filespec&gt; of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and create a &lt;filespec&gt;.MDD security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MDD" is the MONTH and DAY that &lt;filespec&gt; was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"M" will become a HEX digit for October, Novemb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ember).  The first 128 bytes of the security fil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ext header that lets a user TYPE the security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DOS to display the original filespec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a file has been stripped it is ready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ted to the satellite upload site. 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created by this command must be mad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ing so authorized users can rebuild &lt;filespe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ESTORE:&lt;filespec&gt;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will restore &lt;filespec&gt; back to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condition but only if the security file resi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urrent subdirectory.  If the restore wa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 the DOS errorlevel will be set to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EC:&lt;filespec&gt;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ther DOS command line switch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E.  By default, the name of the security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by the /STRIP command uses the file dat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of the file being stripped.  You can overrid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using the /SEC:&lt;filespec&gt;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"/SEC:*DATE" (or 'stardate') and SEC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reate a security file using the MMDDHHMM.SEC m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ere MMDD is the date of file creation and HHM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of file creation).  You should use "*DATE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the security file if you will be creating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one archiv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not necessary to use the /SEC switch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ing the archive unless a specific filenam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when the archive was SECUREd.  SECUR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o locate the security file in the sam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ontains the archive to rest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W:&lt;password&gt;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line switch can only be used when initi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tripping" the file.  &lt;password&gt; is the passwor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ve PKZIP to encrypt the original archive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sensitive and is limited to 50 bytes in siz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created your archive using a password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command line switch as well when stripp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CURE reassembles the archive it will rea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from the security file and create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d $UNZIP.BAT.  You do not need to use the "/PW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when restoring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$UNZIP.BAT batch file can be called to unzi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d archive...the batch file already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used to create the archiv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E /RESTORE:MYFILE.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EXIST $UNZIP.BAT CALL $UNZIP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line checks to see if $UNZIP.BAT was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f so will call the batch file and unzip MYFILE.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C:\TEMP subdirectory.  $UNZIP.BAT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UNZIP.EXE (release 2.04) is available in a PAT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E also creates a text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named "PASSWORD" that contains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create the archive.  This file i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applications to read and us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  SECURE also lets you create your own PKUNZIP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    </w:t>
      </w:r>
      <w:r>
        <w:rPr/>
        <w:t>"template" file for translation (if you desir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 a text file named "$UNZIP.IN" an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E restores an archive it will use this file as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reate $UNZIP.BAT.  You may reference the passwor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UNZIP.BAT by using the variable "@PASSWORD@"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@PASSWORD@ is changed into the password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the archive.  "%1" is changed to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restore.  "%2" is the location of the tar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to unpack files.  See $UNZIP.EXP for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BITE:nnnn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SECURE removes the first 64 bytes of a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archive.  You can increase this value by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/BITE:nnnn" command line switch when stripp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The larger the value the harder it is to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to guess at the missing contents.  Maximum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is 4,09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not necessary to use this switch when resto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.  SECURE saves the 'bite' valu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EL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this DOS command line switch with /REST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SECURE will automatically delete the .SEC fil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tor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Domain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rkware is donating SECURE to the public domain.  We cam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idea back in the early 1980s to deal with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that faced us while programming a TRS-80 Model II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ed then and we know it will work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reated the QWK offline mail format back in 1987 and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see mail packets available "off the bird".  SEC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s attain that goal.  Besides, the BBS community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good to us over the years and here's a small way to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ank you".  SECURE should allow more data to be availabl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than would have been allowed before it existed (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e ask is that you stop by our customer support BBS some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eck out our offline mail products.  If you op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system we offer our Qmail Door and Qnet system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1stReader QWK offline mail reader is a "all-in-one" QWK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 that includes a full terminal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, Ymodem, Ymodem/G and Zmodem support, a PKZIP 2.04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, internal and external editors, spelling checker,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and MUCH MUCH more.  Perfect for the novice user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users can get so much out of it.  Stop by and ask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new dealer program soon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, and if you would, leave us a message either on our syste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parkware product support conference on the ILink, R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ec, Smartnet networks (as of this release) letting us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using SECURE.  We'd just like to hear how its wor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rk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 Office Box 3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ndersonville, TN   37077-0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: (615) 230-882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ice: (615) 230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we are donating SECURE into the public domain w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return any phone calls for support.  Pleas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email channels only or allow us to retur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calls 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rk "Sparky" Her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arky@rodent.raider.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hank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udos to Roy Timberman, sysop of "Sound Advice" for pla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e seed" of motivation that turned into this program.  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proofread this document so if there are any mistak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me him!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 GRANTS NO WARRANTIES, EXPRESSED OR IMPLIED,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E OR OTHERWISE, REGARDING THIS PROGRAM AND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S, THEIR FITNESS FOR ANY PURPOSE, THEIR QUA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MERCHANTABILITY, OR 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 and PKUNZIP are trademarks of PkWar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