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UserNet Wait Utility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n event wait utility that will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UserNet.xxx file and hold a node down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reloads PCBoard or exits PCBoard.  This is not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tility as it will release the node only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up or down (or if the MAX. time limit has been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eturn a DOS ERRORLEVEL of 10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aiting on is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se a text editor and edit your event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mble the o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vent examples assumes that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ystem event on a three node syste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is in the C: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is in the C:\PC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is in the C:\PCB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ystem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2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2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3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Down:3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2 and Node 3 dropped to their ev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t is safe to run the system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ne of the Nodes did not drop to the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Play it safe and skip the system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nd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2 and Node 3 are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t's safe to run the system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 Your Event Process Goes 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ode 2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1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dropped to the event then 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therwise bypass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wo lines and reload this node or re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1 did not reload is it locked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is locked you could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 reboot utility here. Or let it contin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the ErrorLevel was 10 then node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reloaded s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ode 3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1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dropped to the event then 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therwise bypass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wo lines and reload this node or re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1 did not reload is it locked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is locked you could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 reboot utility here. Or let it contin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the ErrorLevel was 10 then node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reloaded s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Action:Node#:Max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is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 is the node to poll (wa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Seconds is the maximum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ode will wait 999 seconds for nod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to the event.  If node 1 dr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before 999 seconds PCBUWa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ode will wait 999 seconds for nod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ad PCBoard.  If node 1 reload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999 seconds PCBUWait will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614-882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