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ware utility was created to help overwork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ir file areas and file-lists, and generally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idy, by enlisting the help of trusted and knowledge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around from one area to the other, through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ceives messages from authorized users, check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validity, then accordingly moves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from one area to another, together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 the file-lists. Aknowledgements,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are mailed back to the sender and/or forward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is trustee(s),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TABLE OF 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============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What does PCBMOVE _DO_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What does PCBMOVE _NOT_ DO 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How to make it wor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Message format required by PCBM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Technical information &amp; acknowledg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Upcoming improvement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Files in this archive (Manifest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PCBMOVE _DO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can maintain 3 different lo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error log (invalid path, insufficient memory,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error log (file name error, inexistent area, forbidden area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age log for complet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s contain the user nam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 files can merge into one if you do not want to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different configuration files to be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the "PCBOARD-standard" DIR.LST, or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, which the sysop can ed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CBMOVE does not understand a request, it sends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y his request cannot be processed. These messag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s (.err)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ysops can disallow file moves from, or to,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ve commands are carried out only if the user has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If not, the message is forwarded to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sysop or one of his trustees)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son merely needs to reply with his off-line rea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ves if they appear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 move files in batch mode (by executing the mo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instead of scanning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ysops can open an area as "trashcan" for users to move bad/useless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is special area. All the sysop has to do then is pu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once in a while (like every month or so) to dele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PCBMOVE does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le description cannot excee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ll fields in the configuration file must be pres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lines in the configuration file cannot be wid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not work on BBSes with more than 25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in 2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only one argument (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ove scans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MOVE commands wh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es the correspo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four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Config_file  File_to_move  Source_dir  Targe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executes the specified move without scann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as a door command or adde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can be used to display a messag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fields in the configuration fil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l of the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no space(s) between the field name and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upper-case values for 'ToField' and 'ForwardUser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PCBO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tarting with a '#' are comments, and thus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can be the PCBoard standard (dir.ls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ASCII file wit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file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directory (WITH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haracters for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ipt of 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for the message bas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is run, the entire message base gets scan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ddressed to 'ToField' is found, it is processed th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anning routines use the new .IDX ind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why PCBMOVE can only work with PCBoard V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check the security 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tries to move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"error" files, the following variab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Filename the user wante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Specified sourc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Specified targe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Specified sourc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Specified target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Tim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their usage, see the provided examples (*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n area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for source or target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if the specified file has not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rea, but i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occurs if the file was moved by another users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       : Area where the fil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_DESC  : Descrip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ends a MOVE command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hould indicate that his moves have been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Required security level to mak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User to whom the message w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ent to FORWARD_USER is hard-coded.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ystem error occurs, messages that cannot be processe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failed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successful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sour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which the description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targ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which the description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put the temporary files on the same disk as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then be much faster for PCBMOVE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by the new one (a MOVE on the same disk is almost 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will be scanned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will be PCBMOVE, but could be ROBOT, MOVE, ARE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_NOT_ the name of an exist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PER CASE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from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to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required to execute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lower level, PCBMove forwards his messag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user to whom messages will be forward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USE UPPER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must be ON or OFF, like, a switch, se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all messages will be saved to a debug file (debug.ms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comments will trace all the steps of the move process, a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PBMOVE will make copies of filelist files (.BAK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. Bak files are created for each file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Each move modifies 2 file lists, thus 2 .BA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each move. Of course, if PCBMOVE receives a hundr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t a time, these will not be very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anguage you want for messages an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urrently available are 'french' and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essage format required by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message MUST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A valid user name (user present in user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Name specified in config file for PCBMOVE (To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at you want. We recommend a value of '*' beca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put to u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tself must have one MOV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move PZKIP202.EXE from area 10 to area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in the message is not limited by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not to add tag-lines to these message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roblem for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chnical information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using MS-Quick C 2.51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"GNUware". All standard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scanning and message posting routines 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nippets by Ren� 'Renux' Cougnenc, the famous french freewar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(again)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o compute dates in index files is from Jean-Claude Ambr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cumentation has been written with the help of Mr Sam Caban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version, and Mr Fred Pacquier &amp; Miss Pascale Her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elp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the Translator: You B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om this release (1.02), source code is included and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 GNU License (CopyLeft) as creat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(FSF). A copy of this text is included for thos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- please read it before releasing any software using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MOV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add features to this software, do tell me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pleased to have a cop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160 Saint 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adress 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ress   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'LL BBS number : (33)-1.43.07.4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pcom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few users to download a given file will optional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PCBMOVE enquiring whether the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rea or if it should be moved elsewhere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just has to hit the 'reply' key in his offline rea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arget area (just how many is "few", of course,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&amp; publish statistics (bulletin) for file-moving champs &amp; lazy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op may see who his Good Users reall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 in this archive (Manif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PCBMOV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Frenc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This english documentation &amp; english error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NEW    Release history and changes fo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.ZIP 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Condition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4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..with�a�little�help�from�his�friends...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