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ion: Office v0.5 Beta Gamma Wanna-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short document used for the harmles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o apologize for any bugs that may occur, and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version this program is in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am writing this, my program is only in a beta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ly being tested on three local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asn't sure exactly *WHEN* this game wa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shareware.  Therefore I put out not just a gamma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means that it's a "wide beta", and that it's still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one can use it), but a Beta Gamma Wanna-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my three beta testing sites (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fter a certain amount of time due to the user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he idea) will still be under prolonged sessions of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n Spanish-English, crapiolez stuffado.  They will be continuo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latest Operation: Office due to testing reasons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one of these copies... besides, they'll be buggy and anno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ysOps and users will be pointing out annoy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(as they call them..  why is it that THEY don't like bug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ind them at all?) for me to work on, therefore read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...  version one!  &lt;cheer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since this is a beta gamma wanna-be, you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(sounds like a baby trying to say grandma to me..) tester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letters, send me FidoNet netmail (1:134/21.10), and tel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What you want to se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All of the bug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Which way to travel the stairs.. 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ersonally can never figure the third one out by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t the top of the stairs, right, and I'm not sure wheth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them.  I always have to look at the person next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e/she is doing before I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probably not be able to get back to your lett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but I want to let you know that they ARE being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s, I promised a short document, so I'll end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your job as a gamma tester.. we need every perso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my addres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Aleksi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3 Dalcastle Mews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gary, A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3A 2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