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Office v0.5 Beta Gamma Wanna-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 by Mike Aleksiu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=== Story ===++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46th floor of... er...  what is that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the one that you happen to be working for)?  Oh yea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the  company name ends  with 'ts'! 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designing toi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  afternoon,  you  walk  into  the  offic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that it is your day off, you start to leave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y out you hear your boss talking to someon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: "Hell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what that means... no wait, you don't!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destroy your bos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=== Object of the Game ===++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bject of  Operation: Office  is to  build  up you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you reach  rank ten, the rank in  which you  seek and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ss.  You must purchase weapons and armour 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=== General Everyday Routine ===++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everyday routine of Operation: Office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lleng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o see if you can move up a ran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o see if you can afford new armour o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y in the sink for the night to help avoid getting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what I  call a  'free game',  meaning  tha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 to be performed, the routine  can be  changed 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o anything anytime, not like in a game with a se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go through in a se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=== Colours and the Bulletin Board ===++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lour with the  bulletin board  is very 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 character"  is  the  tilde  (the ~  symbol).  When 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can insert the tilde character, and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termine what colour the message will show up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eanings of the colou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lue             2 Green           3 Cyan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genta          6 Yellow/Brown    7 White        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Bright Blue      ( Bright Green    ! Bright Cyan   @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ght Magenta   $ Bright Yellow   %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, ~1this will be blue, ~!and this will be bright cy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you may only change the foreground co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ackground colour, which will always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=== General Documentation ===++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 want to  get  into a  huge player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  find that  this game should be self explanatory enoug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und  your way  onto  the  BBS  and into  the game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get around this game.  But I have decide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to find your way around the game (explore anyway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o find a place where you can stay the night (like an inn)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self from other players killing you, hit 'B'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bathroom) and then hit 'S' to use the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To try and move up a rank, hit 'B' from the game menu (Bathro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hit 'T' to use the toilet.  Then hit 'M' to tr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To communicate with the other players in a "one-liner"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'P'ost Note on Bulletin Board option from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To store your cash in a safe place so no one can steal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sk menu, open your drawer, and deposit the mone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s gained because it's just your dra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=== Fighting/Challenging ===++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may appear  random at first, but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, weapons, and armour, you will find that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with greater strength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rank there are designated fight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re chosen randomly  out of the list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"battle field" menu, you may notice that you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a  fraction form.  The right hand side of 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 of how much  experience you  need to move up a rank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action was "200/700" then you  may not move up a ran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raction was "700/700" or "761/700" than you can mov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hallenge  menu you  can  battle with anothe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player.  You may battle  with any player  in the field,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lower or higher rank tha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win a  challenge, you  get  plenty of "experie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 player's  money on  hand.  If  you lose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in  your  hand  goes  to  the player  you  fought. 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your names are posted in the daily news, displaye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nter the game (if there is any news that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oment, you can  attack any person with any ran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leeping  in the  sink, but it  is wiser to  choose to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 who have  a  rank  close  to  yours, as  you can 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=== More General Stuff ===++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mount of  experience that  you have  determines what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t... you move up to the next rank onc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of the player documentation I have for now,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Aleksi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