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BBS 3.0 - (C)Copyright 1992,94 by Jeff Ober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Upgra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MacroBBS 3.0 is possible only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re are some new files in the arch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"carry-over" files.  All of the .MAC file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croBBS must be replaced by the new fil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overwriting any of the ASCII/ANSI files you've customiz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ill continue to be used as before. (No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/ANSI hand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lace the file MBBS.ZIP in your {COMMO} dis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-d MBBS.ZIP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some new NECESSARY sub-directories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will ask you if you want to overwrite existing files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ll of the .MAC files, and to any othe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Your MBXPRO-*.MACs and MBDOOR-*.MAC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d via the MacroBBS config module due to changes in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'd like to use the .QWK message packer, unzip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QWK.ZIP archive into the same directory MacroBBS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 A new directory (\{COMMO}\MSGS\PACKTAGS)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users' MsgPacker tag files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roBBS 2.6, you will need to move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{COMMO}\READER\TAGS directory to the new \{COMMO}\MSGS\PACK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e "\{COMMO}\READER\TAGS" directory will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r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CFG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BS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atch file will get you into the MacroBBS config module. (M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re only because you need to make a few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croBBS will boot; this file will, under normal circumstance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.  MBCFG goes straight to the config module.)   Go throug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, 2, and 3 AT LEAST.  There are a few new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and/or doors, your MBXPRO-*.MACs and MBDOOR-*.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-written by the config module due to changes in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handling.  All of your protocol/door information can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; these files merely need to be brought up-to-date.  When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ave and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acroBBS will crash if you do not run your MBXPRO-*.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BDOOR-*.MACs through the MacroBBS 3.0 configuration module. 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has a new way of macrofile switching that is not compatibl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{COMMO}.  Edit these files via MacroBBS's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4 and 5  (external protocol and door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Next, all of your message areas need to be updat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editing each message area with MacroBBS's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" option from the offline Master SysMenu (offline optio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ctually need to change anything-- the message area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-saved by MacroBBS 3.0 so new .INF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 Due to the File Base "face-lift," all of your filelis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nually reformatted.  (Believe me, it will be worth you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way of MacroBBS's offline Master SysMenu. 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ter SysMenu will allow you to edit these file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's built-in ASCII editor.  If you would rathe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go for it!  If, when you are finished, the file listings (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BBS's File Area list function) aren't in fall color, ch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ilelists are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lis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                    &lt;- This field continu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...     Upload ID: ...     &lt;- This lin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1&gt;                   &lt;- The first of (n)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2&gt;                          (45 characters per line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E (1) BLANK LINE&gt;                    &lt;- This blank line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                           la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...     Upload I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E (1) 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the number of description lines you ha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hey will all be displayed.   However, when a caller 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/she will be limited to a fiv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Beginning of file format example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Fred Brucker     Upload ID: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0 - High-performan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 (also runs well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).  Now with multipl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files, new protocol macros,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keys, VT220 keyboard file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support.  Large macros now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Many other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{COMMO} is small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has features of program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ts size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End of file format example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 If you would like to take part in MacroNET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!WHATS.NEW for easy setup/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MUST use {COMMO} version 6.0 or higher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{COMMO}, you won't be able to use the internal dial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acroBB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MacroBBS must always be started from the DOS command 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included batch file, MBBS.BAT.  MacroBB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try to load it from within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