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��</w:t>
      </w:r>
      <w:r>
        <w:rPr/>
        <w:t>Ŀ � �Ŀ �Ŀ �ĳ ���ĳ ���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����  � ��� � � � � �</w:t>
      </w:r>
      <w:r>
        <w:rPr/>
        <w:t>Ŀ � 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� ��</w:t>
      </w:r>
      <w:r>
        <w:rPr/>
        <w:t>Ŀ  � �Ŀ � � � � ��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ĳ �  � �� ��� � � � � ���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������� ��� 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4 by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is documentation file has  been re-written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contained herein only applies to version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LEGAL STUFF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corporated.  GIF(sm) is a Service 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uses the JAM(mbp)  API - Copyright (c) 1993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righausen, Andrew Milner, Mats Birch, Mats Walli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duct uses  the  RIPscrip  language, Copyright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, RACONFIG,  RAMGR and RA  are copyrighted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TABLE OF CONTENT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information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s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 environment variable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environment variable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/Paths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path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 directory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files directory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screen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 screen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control file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files list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 files list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file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k Report file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comment file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message board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message board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message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message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file message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file message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GIF message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k report message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messages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 notes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Key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file age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ecurity level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r flags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uploader name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virus alarm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Remote Status Window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 file options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width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height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colors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or character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 GIF files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ompress JPG files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file options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archive type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old files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ate options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SFX files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unknown files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archive security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bedded archives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descriptions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file size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user credit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ed scan action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r setup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ack command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 command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command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required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dos window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scanner setup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 command line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required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dos window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Errorlevel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RA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ea path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rchive type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descriptions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RA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message board type/JAMbase path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message board type/JAMbase path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RA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line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son message base path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name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name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 scan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Labtest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 Local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 Override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Exitinfo.bbs path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Node number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S No scanning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R No converting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No commentin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file areas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wildcards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GR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S/2 and Desqview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screen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 screen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iles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gram errorlevel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contact the author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LICENSING INFORM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 not Freeware. This is SHAREWARE 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r-supported software.  If you  use this 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30  days, you are  required to register  or remove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cept works  only with your support. If 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use this  program, then  a registration  fee of $2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ds will  help defray the  development cost and 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hip  of other  programs that  might be  useful to 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orm  for  this   purpose  i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 and is call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is Copyrighted (c) 1993 - 1994 by Mark Williams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s are reserved. You may copy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backup purposes.  You also  may copy  and share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of the  program  package,  providing that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not sell the  product for a  fee and/or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along  with  other  products  without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Software Solutions, nor may you modif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right Notice from the  program,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ho register  this program within one year  of it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uthor, will receive a registration key. The k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vered either by personal  upload, net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p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is  not guaranteed  to do 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 suggestions  and bug reports are 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, you should contact Mark Williamson at Fidonet 1:214/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're  reporting  a  bug,  please  give  as 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about the  problem you are experiencing so 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uplicated  and fixed. Please also  includ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tform Labtes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as initially  developed as  a non-BBS  tool I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my files which I downloaded  from BBS's. When I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,  I  decided  that  I  needed  an  upload scanner.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ced  work on  Labtest. Originally,  as an  upload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as  not specific to  any one BBS  program.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e problems  for me, so I  chose to limit my  eff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started life as  version 2.00v1. Then quickly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numerous  stages, albeit some were  very painful.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e,  as version 3.0, Labtest  represents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search, bug-hunting, and  an appreciable amount of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part of the Sysops out the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is  written  with  Borland C++ 3.1, using the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by Bry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re are  no guarantees that you will  have su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and using Labtest,  I have gone through grea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 configuration easy.  If you have any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ossible  bugs to report,  please see the  last pag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ways you can get a hold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STALLA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f Labtest is  relatively simple.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rectory  especially for  Labtest  or  place the 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 files  in  your   RemoteAccess  system 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 Labtest is unimportant. To  install Labtest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 distribution archive  into your  desired directory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rom  previous versions,  you no  longer need  to have a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environment variable.  Instead, put Labtest in  your DOS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at  you may  run it  from any  directory on  your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abtest will  find its files  by searching the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 running a multi-node system, you 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a different configuration file  for each nod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. To  create a config  file for each  of your nodes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LABTEST.CFG  file to LABTEST.Cnn, where nn 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 1 being  node 1  and so  one. Do  not place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s  in  the  node  number.  For  example,  LABTEST.C1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file   for   node   1.   Using  this 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 you  can  further  customize  Labtest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Labtest  will  look  for   the file  LABTEST.Cn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ENVIRONMENT VARIABL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It is no longer required  to have a LABTES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set, since  Labtest now searches your  DOS PATH for LABTE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and expects to find its associated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 you have  your RA environment variable  set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path&gt; is  the drive and path for your  RA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nding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also  recommended that  you add  the Labtes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S PATH statement, so you can run Labtest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CONFIGURATION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With the release of version 3.0  comes a new setup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will read your CONFIG.RA file  and adopt much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needed  by  Labtest  and  store  it 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abtest 3.0 no longer uses a text configuration file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not be able to modify it  with a text editor. Labtest u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information from your FILES.RA and MESSAGES.RA files as wel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ensure that changes made in your *.RA files is refl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configuration file, it is recommended to run LTSetup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make changes to any of your *.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 load the Setup program,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  down menu  that  has  four possible  choices: Files/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,  Options,  and  Quit.  Each  menu  selec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s it contains will b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ompts  and log file text  used by Labtest and  LtSet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in an ASCII text  file called LABTEST.LNG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in ASCII format so  that international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 the prompts  for their  native language.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 the prompts is  extremely important and 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Additionally, no prompt can  be more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. The LABTEST.LNG file must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LABTEST.EXE  and  LTSETUP.EXE.  Several  &lt;reserved&gt;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 between the  LTSETUP prompts  and the  LABTEST t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not remove  any of these as it will  throw of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FILES AND PATH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enu contains  the bulk  of the  filenames and 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where Labtest  will store  some items  and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special control files and scree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 Path: This is  a drive and  path where Labtes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e  LABTEST.LOG and UPLOAD.LOG files. 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depends on your whether you are running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 path:  Specify  a  complete  drive  and path wher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store its  temporary swap  file when 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files path: Specify the full drive and path of wher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place files which are failed  by Labtest. If thi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your FILES.RA, the database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screen: Specify a full path and filename of the .A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should  display to your  ANSI callers when 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This screen will also be used for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screen: Specify  a full   path and  filename of  th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 file to  display to  callers not  supporting RIP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screen: Specify a full path  and filename of the .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display to callers supporting RIP graphics.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 .ANS screen on the  local terminal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graphics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ntrol file:  Specify the full path and 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TL file which Labtest will  use when display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creen.  This  control  file  contains 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,  coordinates  and  text   to  be  display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 This fil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file list: While not a  popular thing to do, Labtes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an archive. Specify here 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add file  list. This  file should  contain full 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, one per line, of files you want add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Labtest only adds these files to the BAS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adds them to the i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file  list: This is  the opposite of  the above.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contain filenames (or wildcards)  of files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 EACH archive and  imbedded archives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RUSTY.*  will remove all  files that match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file:   Specify  the  full   path  and  filename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compatible page file Labtest  should use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. This is  ignored if you set Sound  Alarm to No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)  or if  you have  the Scroll  Lock key  on. Se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LAB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 report file: Specify the full path and filename of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L  or  .IDX  file  Labtest  should  search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base file names of files you do not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include  the file extension. Labtest is  fu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and parsing the Hack  Report .IDX and .COL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mment  file: This is the  full path and file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file you  want added  as an  archive comment 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processes.  If  you  do  not  wan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, leave this field blank.  See also the Arch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under  the  Comment  field.  You  may  optionally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FILE_ID.DIZ as an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MESSAGES TO USER/SYSOP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stribution archive you should find several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contain text which  will be imported by Labt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 base. These messages  may be totally 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give your system a personal touch. There are a f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be expanded by  Labtest during read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s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OP@          Sysop name (as defined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BS@            BBS system name (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SERFIRST@      Fir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PLOADS@        Total number of uploads the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PLOADK@        Uploads (in K) the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GE@            Maximum age in year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GIFRESOLUTION@  Minimum 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PLOADFILE@     The name of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VIRUSINFO@      Labtest will inser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 the  virus  detected  (if any)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ONLY* in the VIRUS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 in mind  the width of each  of these  macro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. Labtest  will not word wrap  the text and it 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ppy if your text line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MESSAG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enu controls  how Labtest  should write  messag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and to  the User  as well  as writing  notes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message board:  Specify  the  message board 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should  write messages to  the Sysop concerning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s of the process. Specify 0 if you do not want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message  board:  Specify  the  message  board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should  write  messages  to  the  user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file. Specify 0 if you do not want ANY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 you message:  Specify the  full path 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imported thanking the user fo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message: Specify the full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mported  informing the User  that the file  faile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file message: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 imported informing the  User that the  file c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by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file message: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mported  informing the User that the  file failed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gif message: Specify the full 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mported informing the User  that the .GIF fil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 report message:  Specify the full path and 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 imported informing the User that  the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g those listed in the Hack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do not want a specific messag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do not  specify a path or filename  for that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 to adhere to this rule due  to the w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written by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messages: Labtest  will write  a short  not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he status of the file. You may turn on or of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essages by  selecting Yes or No at  the appropri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comments: Labtest  will append  a short  note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oncerning the  status of the file. You  may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off  any  of  these  notes  by  selecting  Yes  or N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ile Comments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controls the overall performance of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key: Enter your personal registration numb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if you hav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 file age  (years): Specify  in years  the maximum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ge. Labtest will fail files old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curity level: Labtest can  lower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upload a file containing a virus. Note tha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is  ONLY  affected  if  the  file  fails the actu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 stage. Security  level is  not affected  by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  Specify 0  if you  do not  want Labtest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ser  flag: Specify the flag  and status to set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 the virus  scan. The   same applies  as for  s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 For example, A1 ON would  cause Labtest to set flag 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f a  file fails the virus scan stage.  Leave blank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ant Labtest to modify the user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the  flags  or  set  security  level  setting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prevent  a user from uploading  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the MinSec for your Upload command set to 3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Labtest to  drop the  security level  to 2,  the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access the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uploader  name:  Specify  whether  Labtest  should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r's  name to  the  file  description. Labtest 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ploaded by: &lt;name&gt;' at the end of the file descriptio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virus alarm: Specify Yes if  you want Labtest to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ing the Page  file), in the event a virus 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Remote Status Window: Labtest displays  a small status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 bottom of  the sysop's  screen. You  may also 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window to your  users by setting this option  to Yes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window displays  a great more  information about the 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only apply to .GIF or .JP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GIF age:  Specify whether you would like  Labte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ge of  GIF files  according to  the Max.  File 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. Gif Width: Enter the minimum acceptable width i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GIF and .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. Gif  Height: Enter the minimum  acceptabl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GIF and .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. Gif  Colors: Enter the minimum  acceptabl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GIF and .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re is  no set  standard for  JPEG files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sort of hit and mis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 separator  character:  Labtest  will  write  the  G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to the file description  in the format width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colors. The  separator character is the  charac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ut in  between each of the resolution  fact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specify * as  the separator, your  GIF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like this:  640*480*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GIF  files: Labtest can  compress a GIF 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 program  specified  in  Archive  Defini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Yes here.  Compressing GIF  files may  save you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disk space, at the cost of a (generally low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loss. Alternatively, you can choose to Uncompress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mpress JPG files: If Labtest detects a JPG file (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ssed  GIF),  it  may  be  able  to  uncompres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ing it  to GIF. Specify Yes  here if you wish 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ing  JPG files  will not  restore them  to thei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.  JPEG compression  is  not  a loss-less 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s suffer somewhat in thei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contains all the necessary info for Labtes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chive type: Specify the  three letter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archive  format.  This  is  overriden  by your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chive  format. If you prefer  all your files to 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ype, you may leave  the default archive field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your file areas, and specify it 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. of old files: Specify the  minimum number of file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ax  file  age  before  the  whole  archive  is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 you may  want the  archive to  be failed  after 10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e  options: Labtest will  date the archive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 file: The  date of  the newest  file is 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st  file: The  archive is  stamped with 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 date:  Labtest  will  keep  the  original 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te: Labtest will date  the archiv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FX  files: If the uploaded  file is determin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 extracting file, Labtest can either unpack/scan/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or ignore  it altogether.  If you  set this  option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ill archive the file  in your default archive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a  user uploaded LABTST29.EXE which is  an SF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you had  this set  to No,  Labtest will  create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LABTST29.ARJ (assuming ARJ is your default archive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just one file, LABTST29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unknown files:  If Labtest is unable to  deter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, it can compress it  using the default archive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save space  on your  computer if  users upload 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an effort to steal  upload credits. Specify No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known files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 security:  Labtest  can  detect  and  honor  th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es of ARJ and ZIP files. If you specify Yes here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npack and  scan the files, but will  not attempt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add  a  comment  to  these  files.  This applies to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 archives:  Here  you  may  specify  how Lab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imbedded archives. The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: Do nothing to i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: Scan imbedded archives. Do not re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c: Rearchive imbedded archives. Do not sc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/Rearc: Scan and rearchive i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descriptions:  Labtest can modify  the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_ID.DIZ (or DESC.SDI) file. The purpos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high  ascii characters such  as those used  for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. file  size: You may  define the largest  file size in 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 that Labtest  should attempt  to handle.  File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ize  are ignored. This  applies only to  arch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.GIF/.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user credit: Specify if  you would like Labtes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upload credit for the new file size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events crafty  individuals from  being overcred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 scan action:  Here you  will specify  the action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take on  files that  fail the  overall proces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:  Labtest will  not do  anything in  the event 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sted: Labtest will mark the file as unliste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vailable: Labtest will mark the file 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Deleted: Labtest will mark the file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:  Labtest will  move the  file to 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/Paths - Ba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/Unlisted: Labtest will move and mark the fil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/Notavail:  Labtest  will  move  and  mark  the 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contains the information needed by Labtest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archive utilities. Setup  is preconfigured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archive utilities and associated command lin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change  these as  you wish.  The follow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tains to the Archiver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:  This  is  the  three  letter  file extens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command line: This is the command line (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will  be  executed  by  Labtest  to unpack, or de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f this type. You should specify the program name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options, and  the @  character which  will be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ith the  filename. The  @ character  should b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position in the command line, just as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command line:  This is the command line  (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be executed by Labtest  to pack, or compress,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type. You  should specify  the program  name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and the  @ character which will be  replaced by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name.  The  @  character  should  b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in the command line, just  as you would execu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 command  line:  This  is  the  command  line  (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)  that will  be executed  by Labtest  to add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to archives of this type. You should spec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command  line options, and  the @ character 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by Labtest with the filename. The @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rrect position in the command line,  just as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Req  (memory required):  This is  the number  of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Labtest should set aside  for archivers of this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may be configured to  convert GIF(sm) files to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vice  versa.  Two  programs,  CJPEG.EXE  (Compress J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EG.EXE  (Decompress  JPEG),  are  supplied  with 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dos window:  Specify yes if this archiver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window. You also have the option of using an 'in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window,  which doesn't allow the  archive ut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ext at all, preserving the sysop's scree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plan  on converting  GIF/JPG files,  you should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 under Gif  File  Options  for setting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EG will  uncompress a JPEG  file, resulting in  like-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quality. It is important to  note here that DJPE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   a  file   compressed  with   GIF2JPG.EX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G2GIF.EXE  will  properly  handle  a  JPG  file 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P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sure the file  areas are set up correctly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look  in  FILES.RA  for  your  preferred  archive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defined  there, Labtest will default to  the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BTEST.CFG. The important pieces of information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Desc, File path and  ArcType fields. The res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 only one archive type for all  of your fil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rcType  field  empty,  and  Labtest  will  us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can be  configured to run up to  20 virus scann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right  after another, on  each uploaded file. 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no  longer uses the  SCAN.CTL file, you 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scanners in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command  line: Specify the virus  scanner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 not need to  specify a complete  path. If you 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's  SCAN.EXE  or  NETSCAN.EXE,  Labtest 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name  of the virus  as reported by  Scan. To en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specify  /REPORT $REPORT$ option  on your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REPORT tells Scan to create  a report file and the $REPOR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 macro used by  Labtest. If you  use /REPORT, you 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REPORT$ or  Labtest will not  read the results 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Scan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d: This is the  number of kilobytes Lab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side  for this virus scanner.  If this amount of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hen  Labtest executes the  program, Labtes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Dos  Window: Specify Yes  if this virus  scanner can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 the  dos  window.  Some  virus  scanners,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virus, do not  work well in the dos  window. A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r  Setup section, you may  specify 'invisib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 your  sysop  screen  preserved  entirely,  prev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r from displaying any out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:  Specify the errorlevel returned by this scann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ly if a virus is detected.  This avoids  a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rs  that  return   different  errorlevels 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s i.e. no memory, no files to sc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FILES.RA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obtains  much of the needed  information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ystem directly from your FILES.RA. Each item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path: Labtest uses  this information when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updating your  database. You  should have  a comple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drive, defined in each of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archive  type:  This  field  is  optional,  and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is  overridden by the  Default Arc type 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abtest configuration file. Archives destined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ill be converted to this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 desc: You  must enable  long descriptions 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. This does not  actually affect Labtes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 imported  from  FILE_ID.DIZ   file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 RemoteAccess unless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MESSAGES.RA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 FILES.RA,  Labtest  obtains  information  concern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s from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determines the message board  type (JAM or HUDSON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at  found in the message  area pointed to by 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essage boards defined  in your Labtes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Labtest  will determine the JAM 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 area is a JAM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CONFIG.RA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with FILES.RA  and MESSAGES.RA,  othe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BBS is read from CONFIG.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line:  The Setup  program determines  if your  system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line  system  based  on  the  setting  found under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line. This  controls the log  file writing and  som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provided by Labtest to  keep each node from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 path: The base  directory for your 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.  Jam   message  base  paths   are  determined  from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 path: The base directory for your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: Your Sysop name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name: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setup your Upload Scan portion of CONFIG.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 is  a  screen  snapshot  of  the  Upload  Scanner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ONFIG to  show you how to  setup Labtest in your 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command  line. Labtest will mark  the files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 Failed Scan Action  section of Setup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pecify  a file area in  Setup to move failed  file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ill move the files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 </w:t>
      </w:r>
      <w:r>
        <w:rPr/>
        <w:t>Upload Sca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an online  Y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ailed scan  /unavailab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an utility C:\RA\LABTEST.EXE @ /O *! *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RUNNING LABTEST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may be  run from  RemoteAccess while  a us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AMGR program as a function key 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re  are several command line  options which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Labtest's  operation, overriding the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 line options, or switches,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Causes Labtest to run in 'local' mode. In Local Mode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attempt to read a  door information file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messages to the sysop 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This  is the Override command.  Labtest will norm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ose  files  not   previously  proceseed.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, you will force Labtest to ignore it's own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. This  is highly recommended while 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ystem.  An industrious person may  determin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tamping and attempt to  trick Labtest.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/E This switch forces Labtest to look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for the EXITINFO.BBS file.  Example: /EC:\RA\NODE1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ly  a path, not a full  filename! Prop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is  /EC:\RA\NODE*N  (specify  whatever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, use of the *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Specifies the node number which Labtest is operating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tremely important to keep  one user's file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 up with  another user's  files. The  prop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s /N*N on the Labtest command 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SCAN or /NS: When this command is given, Labtes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irus scanner on any file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ssion. Note this is  only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 to  convert  your  files  to  on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wise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REARC or /NR: Prevents Labtest from 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COMMENT  or  /NC:  Prevents  Labtest  from  add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you must tell  Labtest what file,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you want processed. You may specify more than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directory, or  any combination  of the  above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. A few exampl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un Labtest with no command line parameters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nd run LT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on your file  area # 15 in local mode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15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 Labtest to process ALL files  in the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C:\UPLOADS\*.* /L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 run Labtest on  the specified archive, 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bugg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C:\UPLOAD\LABTST30.ARJ /L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from RemoteAccess, you must spec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 in RACONFIG - FILES - UPLOAD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\LABTEST.EXE @ /O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 actual  drive/path  names  will  vary 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  symbol is a RemoteAccess  macro which is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uploaded file. The /O swi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skipped by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M  causes RemoteAccess to  swap out of  memory, mak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run  Labtest  from  the  RAMGR  program,  you 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key in  RACONFIG -  FILES  -  RAMGR FN  KEYS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\LABTEST.EXE @ /O /L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 note that  Labtest will  search the  FILES.R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matching  the path specified  on the command  line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pand  wildcards to a path  and wildcard. If there 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 path found  in the  FILES.RA file,  no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the file database. Labtest will add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base  if it does not already  exist. Addi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being processed fails  any portion of Labtes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marked  and/or moved  according to  the sett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.  This is  particularly useful  when handl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or when using an uploa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RUNNING UNDER OS/2 AND DESQVIEW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has been tested on  systems using OS/2 2.1x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.  Important   things  to  note  when   running  unde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s is  to set aside  enough memory for  Lab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programs it uses. Normally, this would be about 45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. All of Labtest's screen output is compatibl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OS/2. You  should ensure  you have  an ANSI 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COM (supplied  with your distribution  archive) in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qview windows you are using Labt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CUSTOMIZATION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's  output (remote  and local)  is fully  customiz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the  LABTEST.CTL  and  various  screen 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fer to the file LABTEST.CTL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detailed information  on how  to modify  and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Labtest.  In general, all that is  required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pplied  .ASC/.ANS/.RIP screens with  an appropri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 While editing,  special note  should be 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 various text prompts  on the screen.  The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LABTEST.CTL  file,   change  the   corresponding  promp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. For .ANS screens,  this process 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for .RIP screens, this process become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he distribution  archive is a sample LABTEST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NS, LABTEST.ASC and  the accompanying LABTES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use these stock screens  without modification.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 like  to  give  their  BBS  a  personal  touch.  In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how to tell Labtest  where to display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s contained in the control file LABTEST.CTL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awing program like THEDRAW to change the .ANS scree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ing  Labtest will use the  screen region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7 and  ending at line 23. This will  not effe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 only the  sysop screen.  If you  have the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set  to Yes in LTSETUP,  Labtest will use this  reg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screen as well. Please  do us the courtesy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copyright information in your  custom screens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dvertisemen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If the  user's terminal is set  for ASCII output only,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named  in LTSETUP  -&gt; Ascii  Screen will  be sent 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erminal, while the  Ansi Screen is sent to  the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user will see the progress of the file as plain t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exactly as you will see them in the Status Window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same text prompts used in writing to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name  the screens  and control  file anything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sure to put the correct name and path in the LAB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On multi-line systems, it  is possible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etup for each node,  just create each scree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nd specify them in the appropriate LABTEST.C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using RIP with La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ill determine the user's RIP graphics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TINFO.BBS  file. If the  user has a  RIP-cap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then the RIP screen specified in your .CF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Simultaneously, Labtest  will display  the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your  .CFG file. The Sysop will  hard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using RIP  graphics. To make it somewhat disce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an .ANS  caller, the  local screen  will not hav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. This lets you know that the us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complexity of modifying the .RIP file and mat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s  of the text  prompts, it is  not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attempt to  change the  .RIP screen.  Instead jus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d .RIP screen and you'll do just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SUPPORT FIL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is a list  of files related  to the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It is noted whether  or not the fil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  Require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 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EXE       Yes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TSETUP.EXE       Yes   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LNG       Yes     Help prompts for L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WIN.EXE        Yes     Required for Dos Window 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SWIN.EXE      Yes     Required for the Invisibl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EXE          No      Plays the page tune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2RIP.EXE       No      Converts Decimal - Ri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      Yes     Configuration file -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RIP       Yes     Screen displayed to RI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NS       Yes     Screen displayed to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SC       Yes     Screen displayed to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TL       Yes     Control file for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        No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DOC       No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SG             No      Message text file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EG.EXE         No      Required for decompressing 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PEG.EXE         No      Required for compressing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COM          No      Needed  for  Desqview  users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qview  Ansi   device  driv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k,  this is  provided if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LAB          No      Example page file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a virus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EXTERNAL PROGRAM ERRORLEVEL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ABTE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abtest will exit with an error code indicating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ailure of the file processed. The error cod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0         :Success,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1         :A virus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2         :Archive file could not be processed. Possib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4         :Gif file did not satisfy resolu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8         :The archive file date was beyond the maximum 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or maximum old file limit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16        :One or more imbedded files c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32        :One or more files were listed in your Hac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64        :One or more files were found in your unwa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If more than one error occurred, Labtest will add the err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and report the sum.  Thus, if a file was old and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virus scan, Labtest will report an errorlevel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 for  external  programs  will  be  recor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LOG file.  If a problem  arises, review the 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 errorcode and possibl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information  has  been  extracted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rogram documentation files to provide you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for error leve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:Bad file name of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     :Error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11      :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:No files were found to add to the ZI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iles were specifi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:File  not found. The  specified ZIP file  o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:Disk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  :Zip file is read-only and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   :Bad or illegal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     :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:Warning error (such as failed CRC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     :Error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8       :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:File not found. No zip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:Bad or illegal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:No files found to extract/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   :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       :Unexpected end of file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:Warning Specified file to ad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file to list, extract, etc.,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: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: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:ARJ-SECURITY error or attempt to update an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: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:Can'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: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: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: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: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:Failed to write tempory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PAK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:Bad CRC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: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:No archives foun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:Can't ope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:Read error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:Internal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: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: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: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: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fee's VIRUSCAN Version 9.20V109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:No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:One or more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:Abnormal termination (program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:One or more uncertified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:Ctrl-C or Ctrl-Break aborte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CONTACTING THE AUTHOR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may be contact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emoore, CA 9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ending Netmail to 1:214/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above is subject to change in July 1994, as I am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Diego, Californ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you may log onto the support BBS at (209)998-7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