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HOTRoute 1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4-94   Ver 1.0  First Official Release of HOTRo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TST.HST for a history of the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8-94   Ver 1.1  More work has been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ing speed of HOTRoute.  Wh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detected in a GBag, HOTRout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y that an internal BBag or GB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added before any extract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nly QBags have been added, HOTRo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reprocess the internal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7-94   Ver 1.2  Added a /STAT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Route now has the capability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eekly status report as a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Sunday.  /STATS should be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ion of HOTRoute in order for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3-94   Ver 1.3  HOTRoute now has the abi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it's own log file either 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ly.  When HOTRoute archives it'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me the old log file using the d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filename, and PKZip the old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RLOGSAV.ZIP for you.  This releas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optionally write the weekly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ASCII file rather than in a Priv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  For a full discussion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 please see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8-94   Ver 1.4  HOTRoute will now once again proper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ooping Routes" as it did before.  HO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not properly identifying "Looping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16-94   Ver 1.5  Fixed a small bug with HOTRoute no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ware directory unless logging wa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to Patrick Thompson for finding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duces a "Route:" line in messages produ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updates any Route: lines passing through your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providing a method of tracing the route taken by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o through a GT network.  HOTRoute will also use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ake "Looping" bags out of the stream.  When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 hits your system the 3rd time it will automatic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 or Bbag (even imbedded GBags) an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LOUT\LOOPING.  HOTRoute will then leave you a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ysop message area (as configured in GT.CNF)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the bag has been placed in the LOOPING direct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 you may either delete the bag, or repair the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bag back into the MAIL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have probably guessed by now, this is a PKZi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.04 compatible replacement for the popular MSRo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Route is fully compatible with the latest releases of MS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K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Route program is simply run after EVERY MBAGGER ru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called from G_UNPAK.  There are no parame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on, although there are two optional log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used.  These parameters are expla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 Please remember to insert in every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may have that currently calls MB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Route currently recognizes eight individu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Four of these parameters are used to modif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handeling the LOG file.  You may tell HOTRou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HOTRoute.LOG, have HOTRoute overwrite existing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size the log file sh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to, or automatically archive your log file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any existing Log File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AXLOG:&lt;siz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&lt;size&gt; = The maximum length in bytes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 /MAXLOG:100000  or  /MAXLOG: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last character is 'K' three trailing zero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arameter is used the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ed in a FIFO fashion (First In First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Route will maintain the log size for you s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at your entire hard disk. HOTRout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&lt;GTPATH&gt;\HOTWARE\HOTROUTE.LOG and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og file on every execution.  This can gr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are short of disk 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/archive, use the /NEWLOG or /NOLOG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 tell HOTRoute how large the 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to grow. You should try to keep a day or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just in case it is required for que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CLOG: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&lt;Frequency&gt; is either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 /ARCLOG:WEEKLY  or  /ARCLOG: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arameter is used your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e PKZip archived i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LOGSAV.ZIP.  If you specify WEEKLY log arch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will be rename every Sunday on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TRoute to HRmmddyy.LOG (mmddyy = Month Day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ced into HRLOGSAV.ZIP.  If you specify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archives your log will be renamed o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onth to HRmm-yy.LOG (mm-yy = Last Moth-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to HRLOGSA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parameter tells HOTRoute to leave you a week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n a Sysop Message, or optionally a ASCII text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This status report will be left for you every Sun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status report will be information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S        = Send a weekly Status Report via Private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S:&lt;file&gt; = Send a weekly Status Report via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&lt;file&gt; is a full path and filename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would like to have the status report A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, HOTRoute will not overwrite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PPEND to the bottom of the file.  You ma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Route to append the file to the bottom of the HOTROU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run on every execution of HOTRou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TATS to be accurate.  The format of the statu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 xml:space="preserve">HOTRoute Weekly Status Repor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For The Week Ending: 03-27-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oute Lines Operated On: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New Routes:     75     75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Route Lines:    10     10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Route W/Gaps:    5     05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oute Lines:     0     00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Route Lines:       10     10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ped Loop Routes:     0     00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Bags Processed This Week: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Ped B-Bags:          75     75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ed B-Bags:           25     25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:  HOTRout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parameter tells HOTRoute NOT to write you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oves a "Looping" bag.  The default is for HOTROUTE to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in your Private Sysop Message area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use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SG = Don't write to me if you move a looping bag ou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th parameter controls video mode.  The default for HO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Direct Video Ram writes.  You may request HOT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write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OS = Use the BIOS to write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h parameter controls the window handl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  The default for HOTRoute is to use clea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end of execution.  You may request HOTRout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at the end of execution wi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C = NO CLEAR Of execu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im Knight at 064/001 sent a message to Perry Alexa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/001, the message would be created at Jim's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Route program would insert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1m2 64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's system knows that it is passing it on to 064/003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OTRoute time stamps the entry when it was processed. The 6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dicates that it was processed Monday and 2:00am (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down the line, the above Route: line, when i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003 my system knows to pass it on to Perry so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1m2 64/3m4 3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above route line now tells us that the message was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day at 2am on 064/001, passed to 064/003 and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at 4am.  The message was then directed toward 032/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 in routings will be indicated with at */*.  For exampl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o send a message to Red Gambrell at 025/001, the fina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uld appear at Red's system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3m2 64/1m4 21/0m6 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lets assume that Jim Knight is not running HOT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hen the message arrives at 25/0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ou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3m2 6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Route recognizes that it was not processed some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at the route is not accurate.  HOTRoute will a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by creating the following route line to indicate that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outing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3m2 64/1 */* 21/0m6 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Route will report the following result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TRoute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Route: 0  Updated Route: 0  Updated Route (gap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oute: 0  Left Route: 0     Trapped Looping Ba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B-Bags: 0     ARC B-Bags  0     Encrypted Ba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Bags Processed In 1 min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HOTRoute �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Route =       No previous Route Line was found,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Route =       The Route Line appears intact, HOTRo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the route line with your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oute (gaps) = The Route Line appears to have g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line will be updated with a */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that the message ha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at least one syste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HOTRoute.  HOTRout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with your Net/Node after the *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Route =      The destination after leaving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.   Changed routes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now headed to an alter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OTRoute had origin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Route =         The Routing has no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.  The line will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ped Looping Bags = This indicates that bags were foun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ooping" ie, they have hit you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three times.  These bags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ere placed in \\MAILOUT\\HOT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B-Bags =         The number of BBags that were proc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creat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B-Bags =         The number of BBags that were proc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created with PK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Bag =      This message was encrypted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 HOTRoute cannot update a rout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ROUTE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ROUTE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