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ķ         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</w:t>
      </w:r>
      <w:r>
        <w:rPr/>
        <w:t>ķ �         �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</w:t>
      </w:r>
      <w:r>
        <w:rPr/>
        <w:t>Ľ �����ķ �  ��ķ�Ľ �����ķ ����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</w:t>
      </w:r>
      <w:r>
        <w:rPr/>
        <w:t>ķ � �ķ � ���ķ ��ķ � ���Ľ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ӷ  � � � � � �ķ �ķ  � � �     � 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</w:t>
      </w:r>
      <w:r>
        <w:rPr/>
        <w:t>Ľ  � � �Ľ � � ���Ľ  � � ���ķ � �ķ � � �\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Ľ �����Ľ ��������Ľ �����Ľ �Ľ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e l e a s e d   V e r s i o n   2 .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03/09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3,94 TkdBbs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Chris Cranford, The King's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4)982-9223 -=- Support available 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GOSCAN v2.03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3 will read/scan your GOMAIL.LOG and generate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dealing with certain areas of scanning.  It is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dealing with TNet, General Stats, Node Stats, Conference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mcat Opening Screen.  All output files are generated using the @xx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ILDCAT! v3.xx and are also RIPPED for WILDCAT! v3.90+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requirements made for this program.  1)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 or this program will hang!  2) WC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by typing SET WCHOME=C:\WC30 (No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SCAN.KEY file must be found containing your boards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GoScan 2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Databases have been converted to Bin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Conference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a TNet Statistic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s GOMAIL's GOCONF.DAT file and WC's CONFDESC.DAT For Con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ge specified nodes for mail  (Charge set for 1k of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ires a DEMO/REGISTERED Key File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Configuration Program [GSCONFIG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DataBase Editor Program [GSEDIT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Cursor Key Move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ter Programming ALL together! &lt;gri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can v2.03 has several command line parameters that either c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ut to allow for faster processing or does specific tas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n't do on usual execution.  Below ar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MAIL[NetMail Dir] -=- Creates NetMail Payment Messages for mail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is the 1st of that month.  [TIP!]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[NetMail Dir] = [C:\Im\Mail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ust use the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CHIVE              -=- Archives ALL Log Files into GMLOG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               -=- Disables the output of Conferen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NET               -=- Disables the output of TNe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ODES              -=- Disables the output of Node Information From G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DISPLAY            -=- Disables the display of stats after scanning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ROCESS            -=- Updates output files without scanning new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Mail Ms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Mail messages, they are created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x.MSG as used by InterMail and FrontDoor mailers.  We're Un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all work for D'Bridge and BinkleyTerm.  In addi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is created, a file called PAYMENT.RPT is crea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and payment requested from those nodes so the sysop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.  Also, for ALL nodes that are on the charge acount,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set and a file called NETMAIL.SNT is created to disable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mail messages.  On the second of every month, the NETMAIL.S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the program awaits the first once more.  Lastly, in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reated by GOSCAN v2.02 there are two files that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s TAGLINE.DAT which contains the information that fo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end of the message.  Finally you have ORIGIN.DA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which shouldn't exceed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GLINE.DAT:   Author of GOSCAN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IGIN.DAT :   TkdBbs Software HQ - Home to GOSCAN v2.0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only consist of the first line of each.  Nothing els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.DAT     - Days Data File For # Days Until Payment Due For NetMai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One Lin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Exten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EXE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CAN.RIP   - Rip File Used To RIP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ONFIG.EXE - Configuratio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DIT.EXE   - Edito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Registration Form To Register GOSCAN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DAT   - Origin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Tells you what to do about installations/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AT  - TagLine Data File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DOC - How to Upgrade for v1.20 of GOSCAN to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OSCAN.EXE - For Upgrading v1.20 of GOSCAN to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03 - History/New Features of GOSCAN and on v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 occurs with this program, please call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adQuarters at (704)982-9223 and leave a specific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plaining in as much detail as possible of the problem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for MS-DOS v3.30 and higher 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similar to MicroSoft DOS like NortonDOS [N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Lega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to anyone who uses it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.  By using this program, you are subject to a major r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duct was fully tested on several makes of machiner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e compatibility.  The author of the program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 to you or your system resulting from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programs, if you install and use them, you are st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above information concerning the risks and damag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SNEW.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taining your KEY file, please be sure to log on using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lan to place in the SYSOP field within this program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oor uses to LOGON name as the FULL SYSOP name in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e sure to check so that you enter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ctly or you'll receive a BAD .KEY file.  Once you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key file, please rename it to GOSCAN.KEY for GOSCAN v2.x to f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on our keys we generate...  Like other programm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s for 30 days, we decided NOT!  We also felt to have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DEMO keys.  So we came to the conclusion that ALL ke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60 days.  After 60 days, the program stops working and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tating that the KEY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since changing the keys from 30 to 60 days that this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to use this program even though it is keyed.  It also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on the phone bill to only have to call once every two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register this program, the cost shall be $15 doll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.  You can either send CASH, CHECK, or MONEY ORDE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file, after sending the ORDER.FRM along with the $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order is received and full payment paid,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SUPPORT HQ Bbs with your .KEY file attached.  This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expire.  You must call and download it from the attach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ile Requests shall be made through Front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v2.x, support for this program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tch of time we can spare.  We've worked long and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possible GOMAIL log analyzer.  If you wish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file for this program, please fill out the inclose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address below with a Check/Money Order payabl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kdBb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294 Ma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emarle, NC  2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Data Line: [704]982-9223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 lines becoming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 1:379/1201 (Fido), 27:704/0 (InfoNet), and 86:8351/101 (Toad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in the WILDCAT support conferences in FidoNet, InfoNe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.  File Requests for this program are accepted.  File requ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file requesting: GOSCAN.  Thanks for us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mplaints are encouraged and wanted.  Call Tk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day and obtain your DEMO key to experimen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-=- NO .KEY files shall made available by File Requ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defect is found in the programming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