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 - Mailing list processor for GIG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3/770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a given message base (*.MSG or squish style)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redistributing to a list of participants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s your netmail area, packing any messages it fi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for the gateway, into gigo's .PK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ML.CFG to you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o your GIGO config file:  "PASSWORD your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ssword _must_ match line 5 of the m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ML to use features normally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TF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ontact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/09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recompiled to handle 2048 messages in your netmail fol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6 messages.  If you have over 2048 messages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, it's _really_ time to clean it out..  your 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1/14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passes the attribute unaltered into the .PKT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ember" things like receipt requests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as not looking at the MSGSENT flag and properly igno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lready been packed up by an alternate netmail pa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/05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the event your .MLL files get trashed, is now mark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processes them, so that they will not all be sent back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good message editor, your editor will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Return Receipt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nuinely need the message(s) rescanned, instruct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turn that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ition to MLL has been added as we have found by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MLL files are easy to lose when you have multiple mai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-- we've had the entire GIGO echo rescann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, which not only cost a lot of phone time for everyon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as a nightmare answering "yes, I know it spew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etter idea for handling things, let me know. 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ight offer you the source code or something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run maintenance on the .MSG directo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MLL files.  Since they are marked as scanned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, as message receipts), ML will look at them, but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a second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29/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ility to _not_ send out messages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headers or any token in the message body.  No m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messages from mail daemons that returned their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stead of the "Errors-To: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7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es netmail to the UUCP gateway (GIGO or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opy of the new messages to GIGO f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will take the message, along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es, and send just one email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/18/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s netmail to .PKT files for GIG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for the GATEWAY'S address in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scans for YOUR address, and at leas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il it finds will be converted to .PKT form for 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, since GIGO itself is not written f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format at all, but instead the .PK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tive experience in handling mailing lists,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GO, or compatible gateway program supporting the ^a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^aCCFILE 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build this into GIGO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mory - the msgapi0 interface itself eats a good 60-80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ather not waste that space while GIGO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pe management - GIGO would have a teribly hard tim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raffic both to the mailing list addres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N echo itself.  It's easier to manag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will send the messages via netmail to GIGO to proc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GO has a chance to alter any email addresses if ne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program's configuration, before dumping it 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L is "Squish" compatible, as well as *.MSG.  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form of Scott Dudley's MSGAPI interface. 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him for creating such a flexible and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:\squish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teway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annabe wannabe.ml wannabe-l@wmeonlin.sacbbx.com wannab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wme wme.ml wme-l@wmeonlin.sacbbx.com wme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:\msgs\gigo gigo.ml gigo-l@wmeonlin.sacbbx.com gigo-er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 cut her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"1:203/8055"   That's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"1:203/2"  That's the GATEWAY's designated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$C:\squish\netmail"  That's the netmail bas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tmail.  If you are are not using Squish sty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pecify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"PASSWORD"  This is the password that the gateway us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uch as the mailing list to include extra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From:", "Reply-To:", etc, overriding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 Where GIGO is expecting the .PK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:  These control the actual mailing lists.  They contain 4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name or directory  ($ denotes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ing mailing list addresses of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(one addres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ing-address 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-address (complete posting address, including dom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ML will _NOT_ translate your netmail to echomail areas, like Ow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gateway software is capable of turning mailing lis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s, such as GIGO can do.  In GIGO, you would add this to your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gigo-l@yoursite.org GIG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signifies that it's for the mailing list. 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-l@yoursite.org are turned into the echo called "GIGO"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GIGO echo are sent to null (nowhere), since the M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ing to be handl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rrors-address (in our case, gigo-err@wmeonlin.sacbbx.com)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your posting address.  If not, if a person l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, and the messages bounce back to gigo-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messages are re-broadcast to everyone in the list, includ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tarts the cycle over.  Very messy .. just like my doc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will also look for a file called "ML.BAD".  A sampl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It allows you to tell ML which mess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broadcast to everyone in the list.  You can use this fi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essages from mailer-daemons from being sent to every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