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.1 GIF Collage Buil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9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rl Bons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IFf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88 Anders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#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mpa, Fl. 33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(1:377/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13) 969-2761 969-2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9-1829 969-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-7267 960-7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1-8292 961-8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lengthly doc's as much as anyone, so this will be kept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point as possible.  The GIF Collage processor is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command that allows your users to create a small GI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p to 9 reduced images of other GIF files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y can get a preview of what the GIF files look 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time downloading the individual GIF's.  As the opera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raphics oriented BBS, I soon realized that a lot of GIF'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described to be and quite a few of them get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duplicates.  It is also quite common for multipl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same picture, once again resulting in duplicat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r users to weed out the ones that they already hav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their time and bytes downloading unwanted G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OLL has been tested under PCBoard 15.1, single node, multi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S/2 2.0, OS/2 2.1, DesqView and Lantastic.  It has been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une, 1993 and has yet to cause a system probl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fully functional Shareware and may be posted o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ny way that you desire.  Registration of the GIFCOLL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startup delay screen and the irritating na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it ends.  Other than that, the Shareware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exactly the same.  A registered version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15.x system, but will only act as a registered ver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it is registered to.  Feel free to pass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GIFCOLL is quick and simple.  The step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re given below.  You can get assistance if need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t The GIFfer BBS or sending Fido Netmail to Earl Bon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 (1:377/50).  Voice support is 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that have already installed a PCBoard 15.x PPE will breez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 only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version prior to 2.2, see the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quick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word for those of you running a dedicated single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enefit of a multitasker.  You MUST have the DO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ed for this PPE to work.  It is reading a file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CBoard and will always report that there are no files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f you don't have SHARE or an equilavent program load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AUTOEXEC.BAT file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like QEMM or 386MAX, the SHARE program can be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loss to the lower 640k.  I haven't tried it with the DOS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, but it should work O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S\SHARE.EXE /F:name_space /L:num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for SHARE: /F: - If you do not specify the /F switch, name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et to 2048 bytes.  Each open files use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s plus its full file specification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name, path name and file nam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48 bytes can contain 27 files tha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haracters available for the ful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use /F:4096 on my system and have n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roblem that I am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L: - If you do not specify the /L switch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20 simultaneous file locks is allow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found it best to set this to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5 more than the FILES=nnn value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SYS file.  (ie: use /L:55 for FILES=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Move all of the files into a single hard driv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a multi node system and/or a Lan,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that all of the nodes can access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irectory just for the GIFCOLL system or mo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y existing directory.  The following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          a PCBoar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.GER      a PCBoard HELP file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L.PPE  the PCBoard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G.PPE  the PCBoard command module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0.EXE  a GIFCOLL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1.EXE  a GIFCOLL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L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DESK.EXE  the GIFdesk collage buil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DESK.CMD  batch command string for GIF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TXT the registr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.TXT  chang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.DOC  install info for upgrading to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Copy or move the GIF file to your PCBoard Help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Help directory is defined in PCBSetup B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(System Files &amp; Directories) "Location of Help Files"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GIF.GER help file if you support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If you are running a multi node system, ensure that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unique directory for it's temporary wor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B (File Locations), A (System Files &amp;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tion of Temporary Work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Ensure that there is plenty of space in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s the location for temporary work files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tep #3 above).  GIFColl uses this directory to cop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9 GIF's at a time into when makeing the collage. 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rive, which is quite common for this directory,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processing but will cause unpredictable results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enough.  The average GIF file runs between 150-200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ive with at least 2.5 meg of free space will suff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.  You really should allow for GIF's as large as 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 (9 x 500k = 4.5 meg).  This directory is emp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 command is started (PCBoard has not put any files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FColl removes the files it placed in it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Select a directory that will be used for callers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ge files from.  GIFColl will place the collag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after they are built and remove the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downloads them.  It MUST be a directory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ownload Path in PCBSetup for each conferenc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n indexed directory.  It's also best to make 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irectories in the Download Paths list in c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ames generated for the temporary collage file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ng the name of a file already post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Add the GIFCOLL PPE to your PCBoard CMD.LST file. 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, B (File Locations), B (Configuration Files)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o "Name/Loc of Default CMD.LST File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.  The following screen will be displayed.  En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line for the GIFColl PP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   ========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         21     D:\PCB\GIFCOLL\GIFCOLL.PPE 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         21     D:\PCB\GIFCOLL\GIFCOLG.PPE  D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Us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sage of the fields on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required that the command name be GIF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commended since it a short name and is als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elp file.  If you use another name, do NO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.  You can copy it to the command name you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so users can enter a "H name" comman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COLL PPE expects to find it under the name GI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y security level you wa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ecurity level required for a call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.  You may want to set it at a 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 few selected callers can use while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PE/MNU File -or- Keystroke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and name of the GIFCOLL.PPE and the location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LPATH.LST identified download directory that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placed in for the user to download. 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deleted after the user downloads them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fully qualified path name (include drive letter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 an ending backslash (\).  If you have a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ke most of us sneeky snakes, it's idea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Add the GIF command to the PCBoard User's &amp; Sysop's Menu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PCBSetup for each conference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available in (normally BRDM &amp; B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: Add a SET GIFDESK=FILE command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reboot just to test GIFCOLL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ET GIFDESK=FILE from the DOS command line prom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e command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: Add the following line to your $$LOGOFF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:\temp\C%PCBNODE%*.GIF delete d:\temp\C%PCBNODE%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lean up any collage files that may be lef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directory under some circumstances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(G)oodbye option when downloading the coll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is never reentered and the collage fil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insure that it is removed when the caller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0: If you are running a single node, it may be necessar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e following line to the start of your BOAR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does not automatically build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e setups on single node systems (even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ultinode version like /2, /5, /10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est it.  You can test it in local mode (a local sign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not see exactly what a remote caller will see.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perations done by the GIFCOLL.PPE cause the screen to cl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one of the sub programs is invoked.  It's best to tes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your BBS like your users do.  You wi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sier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GIF command is simple and self explanitory.  Jus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file lists and flag some GIF files as though you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m.  Then go back to the main menu and enter GI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COLL.PPE will give you an estimate on how long it will ta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 file(s) and, if it thinks it will take more than 2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ant to continue.  It will then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ess of the collage building process as it goes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flagged any GIF files for download before entering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will tell you so and display the GIF command Hel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you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s written to the PCBoard nodes log file each time that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.  This is done to assist you in keeping track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he command is used and how usefull it is to your us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(sometimes irritating) feature that also lets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GIFCOLL PPE is being used.  The GIFDesk utility issues t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's speaker each time it has built a collage. 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rritating if you keep the hardware for your BBS close to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droom!  I hope to have this inconvience resolv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IFC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 file(s) that are created for you are generated wit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almost).  The format of the fi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123123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||||----&gt; A randomly generated number between 0-9999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          that will be incremented by 1 for each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          after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--------&gt; The BBS node number.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y depending on the node number (ie: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1 character, node 123 is 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is possible for the generated name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already posted on your BBS.  This, however,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ley.  We recommend that the directory you specify for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placed in for downloading be the first in your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it does happen to duplicate an exist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riginal reason I wrote the GIFCOLL.PPE was to help m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ste their time (and the BBS's time) and bytes get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lly don't want, I make the collage files created by GIFC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my BBS.  The time they use creating the collage file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ir time limits, so it is not used by them as a way to ge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for free and beat the BBS restrictions on their ses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COLL.PPE will also limit the number of GIF files it will proc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vocation to 99.  If the user has flagged more than 99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nly the first 99 in the flag list will be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2 hours of building collage files for the guy that enters "FL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"!  He would probably hit his byte, time or file limit re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The way you set it up on your BBS is strictly your cho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ovide the collage files to your users without i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ir byte or time/byte allotmen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 in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File Locations"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Configuration Files"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the highlight bar to "Name/Loc of FSEC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F2 to edit the fil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ESC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\ Path             File Name    Sec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 ============= =====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TEMP\                        C*.GIF          20   NO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ive\Path = The directory you specified as the dow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GIF collage files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Name  = The name of the files that this entry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ished to make the files fre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nodes, you could use a name 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s the node number (ie: C8*.GIF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free only on node #8).  You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entries for multiple nod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c        = The lowest security level needed to hav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sword   = A password of NOTIME means that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(s) is not counted as part of the s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download will not be coun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 download byte limit or fil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assword of FREE means that down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be charged against the caller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io.  The download time will still be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allers se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enter the command and nothing happens, the BBS just go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1 of 2 problems.  Either you didn't install the P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entered in the CMD.LST file or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vailable (probably under DesqView) for the GIFCO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You need about 200k of memory available when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bottom right corner of the local screen to se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keep getting displays and messages in the node log fil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wnload path not specified on PPE command line." and "GIF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Environment error - Inform your 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a self explanitory, isn't it?  You have either fail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path name in your CMD.LST file or the 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of the GIF's I have flagged are being included in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error message is issued when the collage file is being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don't have enough space in your PCBoard tempor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ectory.  If the collage is empty, there isn't ev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for 1 of the GIF files to be held temporaria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ome, but not all, of the GIF files in the coll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probably is not enough space on the drive.  A cavio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 the GIFDESK utility may have a problem processing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constructed with the GIF89a format.  Some of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using the GIF89a format may not be placed in a collag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IF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llage files are fine, but I am also getting all of the G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collage when I do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answering "N" to the "Download Flagged Files? (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.  Remember, you flagged these files for DOWNLOAD for GIF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m.  They remain flagged and will be included in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if you don't answer "N" to this question.  The coll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ded to the download list AFTER you are asked this ques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swer of "N" will not cause them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ser aborts the download and then comes back to download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ater but they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correct.  The last thing that GIFCOLL does is clean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including deletion of the collage files.  If you don'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hen prompted to do so they are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IF collage is being displayed on the local screen as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FDESK=FILE environment variable is not set.  Go back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stallation step #8 to remed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 local screen keeps getting cleared when someone is using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I can't see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does this while shelled out to another program. 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IFColl when it is using some of it's sub-modules and when GIF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.  All of the sub-modules are very quick, so this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inimum.  It's actually nice to be able to see what GIFDE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since it gives you a progress report and shows the %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building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llage files are being left in the download director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ttering up my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not created or changed your $$LOGOFF.BAT as instr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step #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OLL by Earl Bonser is released to the general public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OLL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to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lication and any warranties of merchantability.  While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thorough as possible while debugging GIFCOLL,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rising from a failure of GIFCOLL to operate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 I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may by caused directly or indirectly by use of GIFC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I can gurantee is that it will use so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when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, ability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DESK is an excellent program released as freeware by Jay Wher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