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for GT Power.  Copyright 1993-1994, Paul V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ehind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is being written to fill the void that GT Power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managing files.  After trying just about every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could find and having them either not work prope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rks that I didn't like, I decided to write my ow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File Manager into Beta testing through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early in its life, so that I can get feedback on what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ould like to se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ince this is a Beta version, BACK UP your current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File Manager will create a copy of the current FILE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FILES.BAK, but please do not count on that as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le Manager runs fine on my system, I can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this program may caus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, File Manager does not have the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yet).  It is very command line driven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 Manag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gr [##] [/A | /AU] [/D] [/1] [/F] [/R] [/I] [/CD] [/NI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Md:\path]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- What column to start the descriptions in.  File Manag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lumn 23.  The allowable values are between 2 - 4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, an invalid column number, File Manager will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it 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- Process all the directories listed in your GTDIR.BB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ust not be run with the /A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 - Process all the directories listed in your GTU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ust not be run with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- Do not reformat the description read in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or DESC.SDI files.  This will preser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present in the FILE_ID.DIZ file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nager is to reformat the descriptions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- Assume that the FILES.BBS only has one line descripti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File Manager will not both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file and will simply sort the director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LES.BBS and FILES.CBS out with a header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a FILES.BBS that has multiple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 are very er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- Assume that the first line in the description on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llowed by a description of some sor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assume that the first line has a format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File Size and then the descrip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FILE.ZIP This is a a very important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FILE.ZIP    1234  01-01-80 from: Ne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ase, all File Manger looks fo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n the second case, it looks for the name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nager does not care what is after the File Nam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respectively.  It can be Dates, who from,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- Reformat all descriptions, both new and old.  This is helpfu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cide to change from starting the description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.  The default is to not reformat ol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- Ignore the files database in the FILES_?.CTL fil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nager to assume that all files in the directory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D - The directory being processed is om a CD-ROM drive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nager to go to the GTDIR.BBS file to ge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the description file.  The entry in the your GT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look like the following in order for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f:\002A,,C:\GT\CDROM\DIR2A.BBS,CD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f:\002A,,C:\GT\CDROM\DIR2A.BBS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caveat is that the description file's file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.BBS and that the description file cannot be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 This switch is not needed when using the /A or 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 - Do not import new files in the directory into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File Manager defaults to import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d:\path - Move the files listed in the file FILEMGR.MOV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pointed to by d:\path.  The FILEMGR.MOV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 names in the directory being processed with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per line.  As an example: Assume you are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uploads directory and have created the FILEMGR.MO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ist of files that you are moving to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gr /Md:\gt\files\games d:\gt\files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note that there is not a space between the 'M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the file is being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 - The drive and path that points to the FILES.BB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processed.  File Manager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- Print a short summary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for the FILES.CBS file are modifiab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, create a text file called "COLORS.DAT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any of the following directories: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ile Manager is running from), your GTPATH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CBS files directory, your LAN path directory, or any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 The format for this file is as follows: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the color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&lt;-- Color for the dou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&lt;-- Color for the Directo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&lt;-- Color for the File Manag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&lt;-- Color for the Total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&lt;-- Color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&lt;-- Color for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&lt;-- Color for the description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&lt;-- Color for the description on the second through la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values for 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, GREEN, CYAN, RED, MAGENTA, BROWN, LIGHTGRAY, 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, LIGHTGREEN, LIGHTCYAN, LIGHTRED, LIGHTMAGENTA,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the colors is important, however case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File Manager makes extensive use of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FILES_DB program to reduce the run 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ad the file names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uses that to determine if a description is old o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name in the database, it does not try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 or reformat the description.  If you woul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to process an entire directory, you need to use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en running File Manager.  This effectively tell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file that it reads is new.  This is slow, but i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files with a FILE_ID.DIZ have been proces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pends on the database, you should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y running FILES_DB after running File Manager.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dify the files database files in anyway, it ju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dditions to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lletin Generation for New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us Scanning and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ment of Files betwe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o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ize that the current method of moving files is a kludg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an interface to File Manager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int and shoot" to move files around the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for this temporary solution is that I a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moving my files and descriptions around completely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interested, File Manager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language using the Meridian OpenAda compiler.  Whene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rashes and gives you an exception message it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something up in the programming of File Manag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exception messages are Constraint Error and Storage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error is caused whenever the range of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.  A common cause is trying to stuff a 100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variable that I have declared to be an 80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error occurs when you run out of memory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in the future hope to have either EMS/XMS usage or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GT Netmail at 081/002 and FIDO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244, also I read the GT Utilities Hotline E10/116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bug report, report the exact error message and send 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FILES.BBS and GT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Copy of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is File Requestable from my board (081/00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.zip.  It is also Freq'able via FIDO at 1:109/244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FILEMGR.  As I release new versions, I will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apital Area Network (033/000), Jack's Board (081/00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tation (032/001).  File Manager is also available as a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ck's Board and The Capit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File Manager is $10.  However,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ved for all people who participate in the initial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Netmail message using the order.frm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�: 06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the string comparis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File Manager so that it will no longer give a constra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S.BBS contains line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gistration information to File Manager.  A valid FILEMG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exist somewhere in your path for File Mana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algorithm used to load and search the fil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S_?.CTL Files.  This should speed things up for tho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 CD-RO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ile Manager's logic to skip CD-ROM directori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BBS" file resides on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�: 22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I switch to tell File Manager to ignore the FILES*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Manager will create a FILES.BBS/CBS file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rocessed does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Manager will import Files not listed in the FIlES.BB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in the directory being processed.  File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xtract a FILE_ID.DIZ from these files and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will import a description that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s not available.  When importing new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gnores all FILES.* and FILEMGR.* files.  Added the /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ell File Manager to not import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/CD switch and support for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�: 02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ause File Manager to bomb when the LAN path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aused File Manager not to work correctly when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�: 26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ors.dat file can be located in the current directory, the GT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/CBS directory, or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LAN path to directories searched for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imited movement of files betwe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�: 31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support to read GT system files from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TPATH, the BBS/CBS directory, or your system path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GTDIR.BBS and GTUDIR.BBS files can be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�: 17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major bug that caused File Manager to crap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files that had file names that were similar (i.e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0.C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minor bug where File Manager reread the FILE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it processed a new directory with the /A or /A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�: 12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 total rewrite from previous versions.  I simpl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he string processing algorithms and tried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 fit a reasonable lowest common denominator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BBS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s to process all directories in the GTDIR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UDIR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ustomization of colors used in the FILES.C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not reforma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one-line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pefully squashed a lot of minor and not so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�: 3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ecided to make this a quick turnaround for an added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Hazel seemed disappointed by the lack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CBS and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reation of FILES.CBS and Headers for the FILES.C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.  The colors are hardwired, but I plan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colors by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�: 30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.LZH and .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reformatting to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n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conception and co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