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Description Editor (FD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d April 3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 Copyright (c)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, the outstanding COMMAND.COM replacement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P. Software, allows a file description of up to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created.  The 4DOS fil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 and delete cause the description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n other words, if you copy a file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: drive to the a: drive,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a: drive file automatically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isplays the descriptions next to the files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 lists on many BBS's.  4DOS provide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command line editor for the descriptions.  FDE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croll through the files and directory names and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or each in a full featured, wordwraping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does not, however, require 4DOS.  You may use it wi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4DOS to create descriptions for disk catalog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4DOS style descriptions, such as 4Cat v. 1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2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DE.EXE and FDE.CFG files 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rmal PATH command.  If you have a utility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store various programs in, that would be id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y text editor edit the FDE.CFG file. 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the path and filename of the file viewer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ith F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options available when running FDE are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 and/or path other than the current on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&lt;ENTER&gt;   Describe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A:        Describe the files on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user\doc  Describe the files in the user\doc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 are available while editing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       Move cursor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  Move cursor to top/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  Display previous/nex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/PgDn  Move to first/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/Right Move cursor by whol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N          Insert new lin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         Toggles sort between filenam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Ctrl-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trl-Q     Save descriptions to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       Abandon changes to description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V          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highlighted name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the viewer program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DE.CFG file is call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ed file is a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scrip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will be saved and FD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2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 the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.  To move up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use the "..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       Delete the highlighted file or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ry.  Directories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(letter or  Go to the next occurra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)        directory that begins with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sed.  If the files ar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then the filenam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files are sorted b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tion then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xten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hift-Cursor keys to begin a block oper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 column use Shift-Right and then Shift-Down. 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has been marked, pressing Ctrl-Insert will capt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paste buffer.  Move the cursor to another loc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Shift-Insert to paste a copy of the block ther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ock highlighted, pressing Shift-Delete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a block with the mouse, simply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 the beginning of the blo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While the button is down the cursor may be mo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rection.  If the mouse if first moved up or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is in "sentence" mode.  To mark a block in colum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left or right first.  The mouse has no function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20 - Released April 3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call a file view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file.  Se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subdirectory navagation.  Se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delete a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0 - Released March 31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Changed Alt-Q, Alt-X, Alt-A, and Alt-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 key instead of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1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Added capability to search or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ance of a file or extention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tter or number key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Moved mouse cursor from the annoying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o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1 - Released March 19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FDE now leaves the Hidden attribut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FDE was called.  If a new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created the Hidden attribute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ollows the 4DOS convention.  V. 1.00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Hidden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4DOS Extended Descriptions are now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  These are created/us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and FDE no longer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March 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FDE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2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, pause, and F-Key pres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.  I may generally be reached between the evening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20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20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E and/or 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 FDE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