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ycom Packet Passwords v1.00 (C) 1994 Philip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gle's Nest BBS, Sydney, Australia, 3:714/409, +61-2-975-5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ycom Packet Password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EZPP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PP.DOC      -  Ezycom Packet Password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PP.EXE      - 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PPCFG.EXE   -  Ezycom Packet Passwords 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  -  History of Ezycom Packet Passwords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INS.DOC  -  Ezycom Packet Passwords Quick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 -  IMPORTANT Information - READ FIRS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