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com Packet Passwords v1.00 (C) 1994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975-5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com Packet Password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Ezycom Packet Passwords v1.00 Quick Installation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the basic information you need to know to install Ezy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Passwords quickly and easily without having to wade through som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For more detailed information on the hows and wh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, see the full Documentation, EZP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zycom Packe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P.EXE and EZPPCFG.EXE can be in any directory provided it is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provide a full path and filename when invoking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ZY must be set to your Ezycom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put 'SET EZY=C:\EZY' in your autoexec.bat file if 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EZPPCFG.EXE to create PKTPWRDS.EZY, the Packet Passwords Defini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figure the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You do NOT need a Node entry in your Packet Passwords Configu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Nodes listed in your Echo Node Manager setup (from Ezyc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).  Ezycom Packet Passwords only needs a Node entry for those n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ack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zycom Pack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way of using Ezycom Packet Passwords is to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 Batch file where appropriate so that Ezycom Packet Passwords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you run EZYMAIL or EZY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ould simply run Ezycom Packet Passwords once per da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your outbound mail poll to your Hub.  However, this leaves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packets going out without their passwords should your HUB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you can collect the packets prior to you running Ezycom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Full Documentation, EZP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Eagle's Nest BBS 3:714/409,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