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Ļ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</w:t>
      </w:r>
      <w:r>
        <w:rPr/>
        <w:t>PEGASUS DOWNLOAD COUNTER &amp; DIRECTORY UPDATER ver 2.1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</w:t>
      </w:r>
      <w:r>
        <w:rPr/>
        <w:t>Copyright (c) 1993,1994  Chris Michaels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</w:t>
      </w:r>
      <w:r>
        <w:rPr/>
        <w:t>Another Fine Program From: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The PEGASUS PROJECT...the Next Generation (813) 481-5575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E HISTORY FOR CHANGES/IMPROV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= indicates changes in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LDCOUNT is a remarkable utility that will pro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 contained in PCBOARD's DOWNLOAD.TXT file and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line to the directory listing indicating the number of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ch file has been downloaded. This information is importa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users to determine which files are the most popular,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for you to determine which files could be delet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ing mi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LDCOUNT can be run in your nightly event, thus provi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 with daily updates on the dl status of ea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riefly, DLDCOUNT reads the DOWNLOAD.TXT, creates a temporary I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with the download names, then compares it to ea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ed in the directories. DLDCOUNT can be configured to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of the directories, or just the ones you choose. It can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date directories with the same name in different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ce the DOWNLOAD.TXT file has been processed. DLDCOUNT will cop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a storage file [Configurable] then delete the DOWNLOAD.TX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time it is run, it will only be process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wnloaded SINCE it's last run. EVERY TIME THEREAFT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WNLOAD.TXT FILE IS APPENDED TO THE STORAGE FILE, S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WNLOAD INFORMATION IS ALWAYS RETAINED. Finally, after upd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of the directories, DLDCOUNT will write a bulletin [pa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configurable], indicating when it was last run,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of files on the system, and how many download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countered since it's last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With this release, speed has been increased, and the displa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been improved to include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up is fairly simple and straightforward. Choose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you want to put the executable and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have them both in my \PCB\GEN\ directory. Copy th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at location, then create a configuration file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s below. You can use any name for this file, I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LDCOUNT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LDCOUNT.CFG is a standard ascii file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DLDCOUNT will need to perform it's magic. A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 file is included in this archive, and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lanation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                           LINE 1 - The number of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you wish to SKIP a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of each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:\PCB\MAIN\DOWNLOAD.TXT    LINE 2 - Full Path &amp;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PCBOARD DOWNLOAD.TX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:\PCB\GEN\BLT9             LINE 3 - Full Path &amp;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bulletin file DLD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will create. Ther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an entry on this line!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no bulletin is desi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then leave a blank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:\PCB\MAIN\DOWNLOAD.HLD    LINE 4 - Full Path &amp;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storage file DLDCOU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append dail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DOWNLOAD.TX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:\PCB\GEN\DIR1             LINE 5 - Full Path &amp;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:\PCB\GEN\DIR2             TO       directories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:\PCB\GEN\DIR3             END      DLDCOUNT to proces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:\PCB\GAMES\DIR1                    program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:\PCB\ADULT\DIR1                    written to suppor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ETC]                           number of directori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one to 2000!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choose precise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directories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processed, and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does not matter. DLD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works on each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directory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THE UNREGISTERED COPY WILL ONLY PROCESS 5 DIRECTORI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TER HOW MANY YOU ENTER AFTER LINE 4 - REGISTERED COP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SS UP TO 2000 DIRECTORIES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NING DLDCOUNT INITIALLY THEN IN AN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initial run of DLDCOUNT is going to be a long one!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LDCOUNT must process EVERY download your system ha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WNLOAD.TXT file, and compare it to EVERY file list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ies. Depending on the speed of your computer and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your system, this could take hours! On The PEGASUS PRO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ning a 386/33, the INITIAL RUN processed a DOWNLOA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aining about 5,000 file names, and it took over 5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complete! THIS IS ONLY FOR THE FIRST TIME RUN, AN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, IT TAKES ABOUT 10 TO 15 MINUTES PER NIGHT TO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OUT 100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, for you INITIAL RUN ONLY it is recommende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dicate one window of DESQVIEW or one node to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. If you run it while the board is up, it is a good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copy the directory files [DIR1 ETC] to a work directory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void share errors is someone views a directory whil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ing processed. Then, after processing, simply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ies back to their original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smaller systems, of course, the time is much shorter, s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any way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ce the initial run is completed, DLDCOUNT, which is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redibly fast, can update the files as part of an event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EGASUS PROJECT, it takes only about 15 minutes during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ightly event to update all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do this, you must add an entry into your event.b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remember in PCBOARD 15.0 this file has no .bat extension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ed in the PCBSETUP under EVENT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mmand line for DLDCOUN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LDCOUNT DLDCOUNT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DLDCOUNT.CFG is the name of the configuration file you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rl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 the following to your event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 \PCB\GEN           &lt;---- Change to directory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DLDCOUNT.EXE &amp; DLDCOUNT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LDCOUNT DLDCOUNT.CFG &lt;-----Execut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's it! Now DLDCOUNT will update your directories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ight adding the number times a file has been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S ON SPEED [OPTIONAL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previously stated, DLDCOUNT is INCREDIBLY fast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n make it even run faster if you move the whole pro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ram drive, assuming you have one and it has enough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do this, change your event entries to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 C:\PCB\GEN\DLDCOUN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 C:\PCB\GEN\DLDCOUNT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 C:\PCB\MAIN\DOWNLOA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LDCOUNT DLDCOUNT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L DLDCOUNT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could even copy the directories it DLDCOUN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rking on to the ram drive and then back to their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cation, however, if you do, remember to change the 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reflect the new location of the DIR's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cessing, and REMEMBER IF YOU HAVE DIFFERENT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THE SAME DIRECTORY NAMES, BE CAREFUL NOT TO 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M. You can avoid this with multiple configur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event file for multiple configuration files might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:                                &lt;-CHANGE TO RAM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 C:\PCB\GEN\DLDCOUN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 C:\PCB\GEN\DLDGEN.CFG        &lt;-CONFIG FOR GEN  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 C:\PCB\GEN\DLDADULT.CFG      &lt;-CONFIG FOR ADULT 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 C:\PCB\GEN\DLDGAMES.CFG      &lt;-CONFIG FOR GAMES 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 C:\PCB\MAIN\DOWNLOAD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 C:\PCB\GEN\DIR*.             &lt;- GET GEN 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LDCOUNT DLDGEN.CFG               &lt;- PROCESS THE GEN 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 DIR*. C:\PCB\GEN             &lt;- COPY UPDATED DIRs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L DIR*.                         &lt;- DEL DIRs FROM RAM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 DOWNLOAD.HLD C:\PCB\MAIN     &lt;- COPY THE AP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STORAGE FILE [NA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CONFIG FILE LINE 3]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THE STORAGE AREA. ONL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THIS ON RUN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 C:\PCB\MAIN\DOWNLOAD.TXT     &lt;- RE-COPY THE DOWNLOA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 C:\PCB\ADULT\DIR*.           &lt;- GET ADULT 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LDCOUNT DLDADULT.CFG             &lt;- PROCESS ADULT 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 DIR*. C:\PCB\ADULT           &lt;- COPY UPDATED DIRs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L DIR*.                         &lt;- DEL DI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 C:\PCB\MAIN\DOWNLOAD.TXT     &lt;- RE-COPY THE DOWNLOA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 C:\PCB\GAMES\DIR*.           &lt;- GET GAMES 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LDCOUNT DLDGAMES.CFG             &lt;- PROCESS GAMES 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 DIR* C\PCB\GAMES             &lt;- COPY UPDATED DIRs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L DIR*.                         &lt;- DEL DI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L DOWNLOAD.H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L DLDCOUNT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LDCOUNT IS NOT FREE IT IS SHAREWARE. If you use the program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ST register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NREGISTERED COPY WILL ONLY PROCESS 5 DIRECTORIES -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ED COPY WILL PROCESS UNLIMITED DIRECTORIES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ration fee is $20.00. To register, mail the fee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name, address, phone, bbs name, and bbs phone numb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RIS MICHA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6237 PRESIDENTIAL COURT #1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T MYERS, FL 339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have any comments, suggestions etc. you can contact me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EGASUS PROJECT...the Next GeneratioN (813) 481-55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LDCOUNT has been tested thoroughly, however, as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reware, we cannot be held responsible for any damage or 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ulting from this program, and will not be li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thing. The program is offered as is, and the user ac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responsibilit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