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ATSNEW.DOC - DataView 4.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, ADDITIONS, &amp; BUGFIXES (version 4.7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st contains all of the changes and addition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o version 4.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reviously, DataView would not allow users to extract files that h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-" as the first character in the filename. However, they could mar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, and then read it which was a way to bypass that. DataView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er allows you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 DVCONFIG.EXE, it would add an extra backslash to the SCAN.EX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. This backslash should not have been there, and DVCONFIG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s i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Fixed problem with DataView not working with self extracting 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d by ARJ versions 2.41 or gre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Fixed problem with DataView not working with the new type of SD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d by ARJ with a filesafe security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Previously, when a user's security level had a download ratio of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o download ratio), DataView would not let them download. Thi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now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DataView now reports to the user when they have reached their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. I had thought that it already did this, but I accid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ed out some code from the last version, its in there now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A new MOD viewing feature has been added. When you try to [R]ead a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ic file (an Amiga music format) DataView will give you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ical description of the file including all sample names and qu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 of other information. DataView currently supports 4, 6, and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nel MODs, although I will be supporting more music forma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ar future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ng name    : beyond_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 type     : M.K.                Num Patterns : 38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 length  : 36                  Pattern size : 38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size   : 432158              Samples size : 392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: SoftBass                       17: Zoh2.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: SawSynth.Major1                18: FilterSy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: SawSynth.Major2                19: DistortedB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: SawSynth.Major3                20: SynBr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: HupII                          21: SawSynth.Arreste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: OpenChord2                     22: SawSynth.Arreste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: BassDrum+Bongo                 23: SawSynth.Arrested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: SnareDrum+Bongo                24: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: BassDrum                       25: PowerOff2</w:t>
      </w:r>
    </w:p>
    <w:p>
      <w:pPr>
        <w:pStyle w:val="PreformattedText"/>
        <w:bidi w:val="0"/>
        <w:spacing w:before="0" w:after="0"/>
        <w:jc w:val="left"/>
        <w:rPr/>
      </w:pPr>
      <w:r>
        <w:rPr/>
        <w:t>10: SnareDrum                      26: Hup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11: HiHat                          27:</w:t>
      </w:r>
    </w:p>
    <w:p>
      <w:pPr>
        <w:pStyle w:val="PreformattedText"/>
        <w:bidi w:val="0"/>
        <w:spacing w:before="0" w:after="0"/>
        <w:jc w:val="left"/>
        <w:rPr/>
      </w:pPr>
      <w:r>
        <w:rPr/>
        <w:t>12: SnareDrumFill                  28: Composed by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: SawSynth.Minor1                29: Captain/Image!</w:t>
      </w:r>
    </w:p>
    <w:p>
      <w:pPr>
        <w:pStyle w:val="PreformattedText"/>
        <w:bidi w:val="0"/>
        <w:spacing w:before="0" w:after="0"/>
        <w:jc w:val="left"/>
        <w:rPr/>
      </w:pPr>
      <w:r>
        <w:rPr/>
        <w:t>14: SawSynth.Minor2                30:</w:t>
      </w:r>
    </w:p>
    <w:p>
      <w:pPr>
        <w:pStyle w:val="PreformattedText"/>
        <w:bidi w:val="0"/>
        <w:spacing w:before="0" w:after="0"/>
        <w:jc w:val="left"/>
        <w:rPr/>
      </w:pPr>
      <w:r>
        <w:rPr/>
        <w:t>15: SawSynth.Minor3                31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: BassDrum+Cymb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that didn't install version 4.6�, you may want to read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list for that version since it also applies to version 4.7.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, ADDITIONS, &amp; BUGFIXES (version 4.6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st contains all of the changes and addition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o version 4.6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ixed problem with DataView not recognizing 43/50 lin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dded the [L]ist back to the read and archive view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Modified filter to determine if a file is text or binary.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a little more reliable now. Please note that there is no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 to know if a file is text or binary, so you may occasionly ru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ituation where DataView thinks that a text file is actually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Fixed read more prompt from going an extra line more then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I made all of the prompts so that they now support wildcards a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cking. This means that you can now do thing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R 1 *.DOC DESC.SD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ove command line would read file number 1, read al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, and read the file DESC.S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use this feature on most of the commands where it makes s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Added saving of user settings. Currently the only user settin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View saves are whether the user is in expert mode, and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they've downloaded in DataView. The number of files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saved so that DataView can create the appropriate archive nam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user downloads multiple files from your BBS. ie: DATAV00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V002.ZIP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settings are saved only for the length of the call.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r logs off and another user enters DataView, the sett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st. I had considered using a btree database so that the setting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be there, but this would slow down the program and make the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e a bit larger, so I opted not to take that route. My main go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keep DataView as fast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your \WC30\DATAVIEW\ directory, you may notice some file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V$SET.&lt;nodeNum&gt;. These files are simply the saved user setting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nothing to worry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An expert mode has been added to DataView. I added this because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have become so large that they can be annoying to have to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time (atleast for me) =). If you know all of DataView's co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just hit [X]pert Mode and DataView will not display that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to you. DataView saves this setting for the length of your call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go in and out of DataView multiple times, but DataVie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gnize that you are still in exper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I updated the menu files for some of the changes that were mad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. Basicly, the menu files are the same except with a few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 added to them. They are still fully editable.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of DataView, there was only a file called DVMAIN.BB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(or DVMAIN.SCR if your using seperate color menus). Well,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's an additional menu file called DVSYSOP.BBS. This is exac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as DVMAIN.BBS except with yet a couple more features added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nu file is displayed to any security level which you hav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having sysop access in Data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A [D]ownload feature has been added to DataView. This is probably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st powerful features in the program. This feature allows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new archives which contain one or more files from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. DataView allows you to select which compression metho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like to create the new archive with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wnload feature also has all internal protocols. Xmodem, Y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rmit, and Zmodem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View supports full ratio, daily download limit, and tim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allowing the user to download anything. This means tha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way that a user could go and try to get free download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View. In addition, DataView updates Wildcat's databases f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downloads and number of kilobytes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security levels can and can't download are totally sele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DVCONFIG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he download feature is only available in 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Data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With the new download feature, I decided that there better be a w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to have a marked list of files in DataView. You will noti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 [M]ark, [E]dit marked, and [C]lear marked. These command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exact thing that they do in WildCat. The marked file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that are archived for you when you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a few other things that you can do with marked file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nce, you can [R]ead all marked files by typing "M" when it ask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files you want to read. In addition, you could [L]ist all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by typing "L M" at the main menu. These features a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rtcuts though, and so I will not go deeply into them since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ine they won't be used very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This version of DataView also adds two new features which I think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ly useful. In DVCONFIG.EXE there is a picklist of securit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have "sysop access". You can pick certain security level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able to access the following sysop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Z] Delete files from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Y] Add files to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lete feature is extremely valuable so that you (the sysop) can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elete files from the archive which you may not want there (i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BBS ads and such). My BBS is devoted to demos and music fil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ten I will come across an archive which may have 5 or more BBS a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! Well, with the delete feature, I can clean up all of that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store the archive to its original clean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dd feature probably is not as valuable, and I don't find my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it as much, but its there in case you ne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features are VERY powerful, but as you might imagine, they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tentially very dangerous as well. This feature is configur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urity level, and I would recommend only giving the sysop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 access to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my BBS, I have a filesysop, so only the filesysop and I hav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is feature on my BBS. I would suggest a similar setup for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hese features are only available in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DataView now has the ability to report to you information on GI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View will give you the resolution, version, and colors in a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If you have other external GIF add on programs, DataView als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uple of other options for you. The following to batch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d up if they exist in the \WC30\DATAVIEW\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GIFL.BAT - Called if a local user is attempting to view a GI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GIFR.BAT - Called if a remote user is attempting to view a GI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Because of all of these new features, the DVTEXT.DAT has grown qu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 larger. Quite a few new prompts have been added. All of th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ll editable in the registered version of Data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The configuration program DVCONFIG.EXE has been totally re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mmodate all of the n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Quite a bit of other stuff has been added, but the above is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ing of the most significant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The [R]ead function has been fixed so that it displays ANS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ly (or atleast most of th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This version of DataView no longer requires a demo key.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ire! I just decided that I don't like the idea of a demo key. It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ch of a pain for you and for me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