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aily Quote v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Copyrighted 1994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-Writ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June 2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ily Quote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ily Quote was written because of problems encoun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ote programs.  We kept telling ourselves we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so we decided to prove it.  We hope you agree but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suggestions, or complaints can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t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Quote is provided as-is, without a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It is only guaranteed to occupy disk spac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 Under no circumstances shall the author be liable to you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for any damages, including (but not limited to)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or other incidental or consequential damages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suse of these programm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all documents and files included in the original Daily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package are copyrighted by Tri-Write Development and Ernest G. Ev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C. Tabler, and Fred Riley.  These files are not to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shape or form;  The distribution archive may be changed from ARJ/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rchive form, as long as no files are added or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rchive.  Daily Quote may be packaged on a distribution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pecial archive as long as no cost is incurred beyond the physical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rdware (disks, CD...) or transfer medium (phone, mail). 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Quote on a distribution diskette or in a special archiv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ave the express written consent of Tri-Write Developmen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rand and product names referred to in this document are trad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, or copyrighted wo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should have been included with your version of The Daily Quo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missing please contact one of the authors to receive a vali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ily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T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ily Quote is pretty straight forward and should be easy to setup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must be created that tells Daily Quote were to fin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call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setting up The Daily Quote you need to decide on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CONFIG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CONFIG DAIL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/N will turn the text-mode fading during configura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up the setup menu where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Location of Quote file : Specifies where you have located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.  DAILY.TXT can be modified/rena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itional quotes can be added. A *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added at the end of each new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Location of Ansi file  : Path and Name of ANSI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Location of Ascii File : Path and Name of ASCII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Location of Avatar File: Path and Name of AVATAR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Pause Type             : Choices are Telegard, SBBS/QBBS,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egard will add a Telegard paus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BBS/QBBS will do the same for SBBS/Q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none will not add any paus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Quote mode             : Choices are Random or 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Random mode a quote will be randomly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Sequential mode the first quot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e chosen the first time the program 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econd quote the next time, etc. 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otes have been displayed it will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#1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Clear screen           : If set to True the screen will be clea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quote is displayed, if set to Fal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se values have been specified The Daily Quote is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run The Daily Quote can be added to your night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set to create your quote fil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DAIL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enerate your screens.  All that is left is for you to te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to display the ASCII/ANSI/AVATA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ily Quote is shareware.  This means that you are granted a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to use the program.  After this trial period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Daily Quote by sending $5.00 and the registration 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  Otherwise you are asked to stop using it.  For furth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TWD which was enclosed in the original archive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CTING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, or if you have a suggestion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eel free to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-Write Development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Crosse, IN  46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ontact us via email/net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Board Name   �  Phone Number  �  FidoNet  �  TeleN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acker's Inc.  � (219) 531-2258 � 1:230/24  � 20:32/2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rcadiaVision  � (219) 766-2378 � 1:230/41  � 20:32/1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arped Speed   � (219) 464-1270 � 1:230/61  � 20:32/10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