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��Ŀ �������Ŀ �����Ŀ �Ŀ �Ŀ ������Ŀ �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Ŀ � � ��Ŀ � � </w:t>
      </w:r>
      <w:r>
        <w:rPr>
          <w:rtl w:val="true"/>
        </w:rPr>
        <w:t>ڿ ڿ</w:t>
      </w:r>
      <w:r>
        <w:rPr/>
        <w:t xml:space="preserve"> � � �</w:t>
      </w:r>
      <w:r>
        <w:rPr/>
        <w:t>Ŀ � � � � � � �Ŀ � � ��Ŀ � �Ŀ 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  � � � �� �� � � ��� � � � � �  � � � � � ���� �   � �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Ŀ � �  � � � ���</w:t>
      </w:r>
      <w:r>
        <w:rPr>
          <w:rtl w:val="true"/>
        </w:rPr>
        <w:t>ٳ</w:t>
      </w:r>
      <w:r>
        <w:rPr/>
        <w:t xml:space="preserve"> � � ����� � � � �  � � � � � ��</w:t>
      </w:r>
      <w:r>
        <w:rPr/>
        <w:t>Ŀ �   � �  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 � � �   � � � �     � ��� � �� ��� � � �  � �   � �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  ��� ���     ������� �������� ���  ���   ���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�Ŀ �Ŀ �����Ŀ �����Ŀ �����Ŀ �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� � � � � ����� �</w:t>
      </w:r>
      <w:r>
        <w:rPr/>
        <w:t xml:space="preserve">Ŀ ��� � ����� � </w:t>
      </w:r>
      <w:r>
        <w:rPr>
          <w:rtl w:val="true"/>
        </w:rPr>
        <w:t>ڿ ڿ</w:t>
      </w:r>
      <w:r>
        <w:rPr/>
        <w:t xml:space="preserve">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>Ŀ � ��� � � ���Ŀ   � �   � �Ŀ   � �� 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� �Ŀ ��� ���Ŀ �   � �   � ���   � 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  � �   ����� �   � �   � ���</w:t>
      </w:r>
      <w:r>
        <w:rPr/>
        <w:t>Ŀ � � 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���   �������   ���   ������� 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T v1.o, Written by Steve T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 Compu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info on availab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</w:t>
        <w:tab/>
        <w:tab/>
        <w:tab/>
        <w:tab/>
        <w:t xml:space="preserve"> - Tags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A </w:t>
        <w:tab/>
        <w:tab/>
        <w:tab/>
        <w:tab/>
        <w:tab/>
        <w:t xml:space="preserve"> - Ad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(Both) 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         - Deletes the Upload Batch File. If you did not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in the paths section of your config, alt-c, then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the current dir is checked for called SST.DSZ,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found, it is deleted,and you are reported to,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the file specified in your paths exists, IT get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         -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       - Deletes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         - Full Batc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G </w:t>
        <w:tab/>
        <w:tab/>
        <w:tab/>
        <w:tab/>
        <w:tab/>
        <w:t xml:space="preserve"> - Glob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I </w:t>
        <w:tab/>
        <w:tab/>
        <w:tab/>
        <w:tab/>
        <w:tab/>
        <w:t xml:space="preserve"> - Imports current records File_id. ZIP,ARJ,ARC,ZOO,PAK,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Only)  are supported, they only need to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            - Inserts Addfile to archive for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            - Switches current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         - StartUp Menu System. Take advantage of the handy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R </w:t>
        <w:tab/>
        <w:tab/>
        <w:tab/>
        <w:tab/>
        <w:tab/>
        <w:t xml:space="preserve"> - Shows you a screen with your current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      - Fil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            - Toggles Menu quick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     - Exits the program. All files ar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W </w:t>
        <w:tab/>
        <w:tab/>
        <w:tab/>
        <w:tab/>
        <w:tab/>
        <w:t xml:space="preserve"> - Changes the current working directory. SST will load 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file but not do the startup procedures. You ha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available in the program anyways, if you need t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         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2           - Adds add file as specified in your config to AL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oint to the end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         - Cleans up Database. If your database has entries i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not existing in the attached directory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delete the record, in essence, "cleaning up" you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-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ab/>
        <w:tab/>
        <w:tab/>
        <w:tab/>
        <w:tab/>
        <w:tab/>
        <w:t xml:space="preserve"> - Imports ALL file ids from the CURRENT record for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end of the database. This way you are not pushed into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ALL or just the current one, you can limit it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records for speed. When done on the whole base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base is large(over 100 files/records) it is expec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it will take quite some time as the archivers are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ab/>
        <w:tab/>
        <w:tab/>
        <w:tab/>
        <w:tab/>
        <w:tab/>
        <w:t xml:space="preserve"> - UnTags ALL files in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ab/>
        <w:tab/>
        <w:tab/>
        <w:tab/>
        <w:tab/>
        <w:tab/>
        <w:t xml:space="preserve"> - Tags ALL files in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ab/>
        <w:tab/>
        <w:tab/>
        <w:tab/>
        <w:tab/>
        <w:tab/>
        <w:t xml:space="preserve">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ab/>
        <w:tab/>
        <w:tab/>
        <w:tab/>
        <w:tab/>
        <w:tab/>
        <w:t xml:space="preserve"> - Lets you see the terminal screen or dos scre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ab/>
        <w:tab/>
        <w:tab/>
        <w:tab/>
        <w:tab/>
        <w:tab/>
        <w:t xml:space="preserve"> - Will adopt files found in the dir but are not in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files will be added to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 - Add Current filename to the path and na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/paths/DSZ , so you may use it with DSZ or GS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ug into your terminal for automated batch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ab/>
        <w:tab/>
        <w:tab/>
        <w:tab/>
        <w:tab/>
        <w:tab/>
        <w:t xml:space="preserve"> - Sends current records filename over the modem.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and shows you the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</w:t>
        <w:tab/>
        <w:tab/>
        <w:tab/>
        <w:tab/>
        <w:tab/>
        <w:tab/>
        <w:t xml:space="preserve"> - Sends the descriptions over the modem. All tha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for these features to run properly is your comm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Alt-T. If you have com1, DON'T ever use 0. Valid r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 or R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P arrow </w:t>
        <w:tab/>
        <w:tab/>
        <w:t xml:space="preserve"> -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or L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WN arrow</w:t>
        <w:tab/>
        <w:tab/>
        <w:t xml:space="preserve"> -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(Either) - Moves down 10 Records at a time. If 10 more records ad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to higher than the maximum number of records,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"wrap" to the number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(Both)  - Moves up 10 Records at a time(20 in list mode)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(Either) </w:t>
        <w:tab/>
        <w:t xml:space="preserve"> - Jumps to Record Numb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(Either) </w:t>
        <w:tab/>
        <w:t xml:space="preserve"> - Jumps to lasr record i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' Or Enter     - Edit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- ALWAYS escapes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T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 Jarvis St.,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awa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G-5K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