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:  This is a Wide Area BETA of the Camster Reader.  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as have bugs and have been disabl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          - Choose your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 of hours have gone into the Camster reader.  It's st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ing stage.  If you see any problems or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added before the final release, please let us know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he support BBS at 801-489-3558 or 801-489-8905 if you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roblems/comments.  Your help would be appreciated.  Both nod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ST DS 16.8K v.32bi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reach us in the following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ME Network - CamSoft Conference o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'NI Network - CamSoft Conference o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ink        - OffLine Reader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sure that everybody can get on the BBS, please use our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ve a prepared REP packet to upload to the BBS.  Simply typ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main board prompt to load the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the program, simply create a directory called CAMSTER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*.EXE, CAMSTER.HDX (help file), and CAMSTER.TGS (Tag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CAMSTER.EXE and go into QWK Configuration and define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.  I suggest that you use a RAM disk for your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pefully you won't find the program too buggy. 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's a file called TXT2TGS.EXE.  This file will convert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Line TEXT file into the format used by the Camster Reader.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T2TGS.EXE by itself to get the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am &amp; Shaun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e DOCS have not been completed, but have been included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ook something up quickly (if you can call them docs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s.  If you need VOICE help (we prefer the BBS to do support)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t 801-489-4878 during normal business hours.  You can try aft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hours, but I won't guarantee that I'll pick it up since my wif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e to do something around the house, etc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