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Sware(c)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tle of Bovinia Help &amp; Gam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duction........1     Player Levels......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 of the Game..1     Battles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apons.............2     E-mail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mor...............2     The Worlds of BOB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atus Bar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Introduction: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ingdom of Bovinia was about to crown the new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he evil Bob stole the Bovine Staff and claimed him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's reign has left Bovinia in ruins.  Taxes are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conomy is falling apart. Bribes and blackmai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untry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received a secret summons by the former 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at BOB and restore power to the rightfu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offers you his last 50 gold pieces and the only nam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s that might be able to help you.... Gandolf..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st of the story delevelops as you play.... that's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ea with role playing games... right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Object of the Game: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to find BOB and defeat him in an all-out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ovinia. The first player to complete certain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s and kills BOB,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ware if you find BOB right awa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move from Icon to Icon (block to block)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LOOK button to seach for items and c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quit... the game will remember wher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. But be careful.. other players can fight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offline (not playing). If you have enough G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tay at one of the Inns. Here, other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ttac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&gt;&gt;&gt; Most importantly, talk to the bartenders in the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full of information if you know what to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ccepted to type in responses to the bart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your keyboard (not your mouse). 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"LEAVE" to exit from a convers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tender.  You can enter the words "HINT" or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"?" to get hints on what to ask the bar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rtender has the ability to tell you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to know about the game. BUT..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out what to ask him on your own. 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ttle common sense in your thinking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le to get anything out of the bar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Weapons: ]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oden Club   -Lea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le Sword  -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 Bow - Ultimate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arry 5 weapons. But you can only use on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gt;** meaning, when you find a weapon you must select which weapon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 your active weapon); otherwise you fight with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get into a Battle with another player and you 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ther player can take any of your weapons. You can fin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apons laying around. You can always buy weapons in a cit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enough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Armor: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met        -|-Least Pro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ild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or         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el Helmet  -|-Most Pro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el Shiel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el Armor   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(carry) 3 pieces of armor at all times.  Full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ar consists of a Helmet, a Shield, and an Armor suit. You can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tch between the the Steel and the Non-Steel armor. 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weapons, if you are in a fight against another player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se, the other player can take your arm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or can be found laying around.  You can also buy armor in a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Player Levels: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ll: You start out at Zero. The only way to gain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rough battle against other players or against B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strous warriors. If you defeat another playe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in 3 skill points. If you defeat a monstrous vi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gain 2 ski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lth: is on a 100% scale. You start at 100%. You 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 when your health drops below 25% during a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egain health by finding bread (5 health point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going to the Doc in a city, or purchase b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rket. There is only one special way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lth above 100%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a higher skill level, you can fight more aggres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d mo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: Your strength depends upon what arm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ich weapon you currently have active. 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ventory of your Items by select [ I ]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your current strenght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ize you will be fighting with your hand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[ X ] to change you current weapon... a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s your cureent strength rating will change.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want to know what you current strength i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[ Y ]es to a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E-mail: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ld of BOB has a built-in E-Mail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write 17 line messages to other play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keep messages in your mailbox or delete (destro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You can instantly reply to any message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ly key.  Remember to Destroy messages you do not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are online playing BOB, and someone sends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, you will hear a sound and see the mai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Status Bar.  If someone writes to you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laying BOB (shame on you), then the next tim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, you will be notified at the Welcome bac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know a players name, just hi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 pick list of name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Battles: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battles are fought until one of the warrior's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s below 11%.  If you have Won the battl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 chance to steal your opponent's items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wins, then you are done playing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in against another player, your skill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s by 3. Skill level increases by 2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.  You are always given the choice to FIGHT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un into another warrior. If you are giv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and you select Yes, then if the other warr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active player (online), you have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that player a one line message before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ember the art of war... all battles are w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f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say [ Y ]es to a fight both players ( or Vill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to make one attempt at a hit.  After each atte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have a choice of whether to continue the battle (Y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The World's of BOB: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6 Worlds in BOB. Each is 16x8.. 128 block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has a region name to help you keep track of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world can contain up to 30 sub-worlds. A sub-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actly that, a world under the world. Each sub-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5x5.. 25 blocks.  I'll bet that most of the goo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iding in sub-worlds.  When you execute a LOO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world block and there is a sub-world under that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automatically drop into that sub-worl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L (Leave) to exit the sub-world at any tim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(region) has 5 cities. Use the LOOK comman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ty. Use the L again to leave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: Bartenders are full of information. If you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questions or have enough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us Bar: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Remember that the &lt;cr&gt; Button is for re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r can be used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ware Technologies (c)1994 - DUOnline BBS - 513-860-11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