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ۻ  �ۻ   �ۻ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 �ۺ  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ۺ �ۺ  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ۺ �ۺ  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�ͼ  �����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User Upg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security maintenance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Hamish N. Moffa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632/55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1.10 for RemoteAccess 2.00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, which stands for "Auto User Upgrader", is a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program for the RemoteAccess BBS program, version 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atible.  AUU was designed to be  a replacement for 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dtsen's RAQUSER program, which doesn't seem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moteAccess 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can welcome new users to your BBS  and upgrade your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to  higher  security  levels.  AUU  is  also 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, allowing you to set up your security syst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it. AUU is still easy to configur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U can also write  a simple screen  of statistics  in ASCI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and AVATAR flavours, giving various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age of users  who have called more  than o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files downloaded in kilobyte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subscriptions regularly,  AUU can upgra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ubscribers to a new access level automatically,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you having to upgrad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messages to your new users, welcoming them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grade your users ba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number of calls they have ma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number of messages they have writ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number of kilobytes they have uploa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trol user security  based on their upload /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messages to users when their  security level i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wn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grade your new subscrib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U is totally configurable.  All security levels,  u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controls, ratios, message texts and subjects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onfigured to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U's  message texts  may contain  $metastrings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U will substitute for values such as the user's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quired / current), the security they are being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 from, their names,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U can write a statistics screen with various in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on about the users in your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U supports the new JAM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has  been tested with  RemoteAccess 2.01.  AUU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RemoteAccess 1.xx.  If you need a simila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 1.x, try Bo Bendtsen's RAQ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is configured through the text file AUU.CFG. 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,  edit AUU.CFG with your  favourite text editor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ave in straight text format  -  do not use fancy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 which  may have their own file format.  QEd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OS' 5 or later's EDIT will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etails of AUU.CFG can be found in AUU.CFG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onfiguration details will not b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's message text files (whose filenames are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.CFG), generally .AUU files, contain the text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ssages to  your users.  These too may be edi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Some samples can be found inside SAMPLES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 supports the a number of macros (metrastrings)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ext files.  When a message is sent AUU to  a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will  replace these macros  with the value for th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ame                   The user's name, eg Hamish Moff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irstname              The user's firstname, eg Ham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romlevel              The security level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moved from, eg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olevel                The security level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moved to, eg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alls                  Number of calls the user h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BS, eg 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ploadk                The number of kilobyt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eg 20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ploadf                The number of fil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eg 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ownloadk              The number of kilobyt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ed, eg 4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ownloadf              The number of fil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ed, eg 1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essages               The number of messag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ten, eg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atio                  The ratio required b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urity level ("1:x"), eg 1: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urrentratio           The user's current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tio ("1:x"), eg 1: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eedupload             The number of kilobytes the use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pload to restore his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ntilratio             The number of kilobytes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before his rati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$first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've written $messages messages, you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 from security $fromlevel to $to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Hami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've written 20 messages, you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 from security 50 to 7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U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is run by simpl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same  from a batch file.  AUU requires  and tak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. AUU will display, on the screen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will only write messages to new users on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un each day. This is to prevent users from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message. Additionally,  AUU will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s  since it was last run,  and AUU will no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new users - only those who are new between when AU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ast run and yesterday.  If this were not the case, AU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know who had already been s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will upgrade users and check ratios at  any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though; you may run AUU however many times you lik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y and AUU  will do everything on its first run, 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runs ignore the new us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maintains a  small file called AUU.DAT, 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on which  AUU was last run.  AUU will cre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it is missing. When AUU is first installe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art  processing new users until  the next day, 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ru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upgr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can automatically upgrade your new subscribers to sub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iber access.  Simply create a text file  (the file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in AUU.CFG)  and list the users  tha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. AUU will remove the names of users it has su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upgraded. You can list users who do not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 here - they will be upgraded when they d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each line in the text fi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[/S&lt;security&gt;] [/M&lt;month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is  the name of the  user to upgrade.  The /S and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optional, and override the default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UU.CF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pgrade Joe Blow  to the default  subscription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fault subscription length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Blow /S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ive him security 100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Blow /M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ive him a 9 month subscript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Blow /S200 /M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ive him five months at security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/ Leg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is shareware. After a reasonable trial period, 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eeks or a month,  you are requested  (and expect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ith the author. Many hours of hard work have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eveloping AU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registration details,  please see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.  RABIRTH users may wish to note 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istering both programs together. Registration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and forms may be found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not enable any extra features. The reg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red and unregistered versions are identical; in fa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receive  anything for registering,  except a w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glow  and the  knowledge that  you are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uabl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is copyright software.  AUU still may be  shar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st your friends, but it remains the property of Ham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ffatt, the author.  Disassembly,  reverse enginee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 of  the  AUU  executables,  documentatio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 (excluding   rearchiving  in  other  formats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ta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Ryri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ont Sou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bour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. 3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632/552@fidonet; 15:4100/113@sb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sh@cloud.apana.org.au by Internet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TERNET:hamish@cloud.apana.org.au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, bug reports, suggestions, etc, are always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of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ceive the latest version of AUU by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@cloud.apana.org.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s are extended to, in no particular 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on Gronow, Roy Austen, Greg Holloway, Harry Konstantin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Purvis, Tony Laughton, Richard Kempe, Ron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ron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s (including other OBTT members) who I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ut, please contact me and my sincerest a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lso to Andrew Milner for RemoteAccess 2.0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International for Turbo Pascal 7.0, and Bo Bendt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t upgrading RAQUSER so I'd write thi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s Birch, Mats Walli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U uses Mark May's excellent MKMSG message ba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,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