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U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           May2794  AUU 1.1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will need to reconfigure AU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JAM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UU can now upgrade users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These users will be upgr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security level of your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U is run. You can use this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ing of new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can also override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length of subscrip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vidual case. See AU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STATS (/S) will write the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; /UPGRADE (/U) will onl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Free downloads (up to xkb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ew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downloadk - kb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downloadf -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needupload - how many kb th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pload to restore thei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untilratio - how many kb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load until their ratio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ew .AUU sample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UU will now only send one messa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; ie if a user is upgraded throug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urity levels, they will still only g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ew "honesty" registr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.DOC/AU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$ratio macro did not work when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user for ratio reaso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          Jul2493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