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 Messag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atthew Haz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Emre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298-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are asked the users name to have access to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utomessag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lock the AutoMessage so that it cant be writt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ysop unlock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r the realy short doc file but I typed it all out and for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to be of use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ew Haz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 Ceda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dentown, NJ  08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nly public relea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return address and a blank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 updated version.  Also any suggestions or com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they may be incorperated in a futur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