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��         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��            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 ��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        ��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       ��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         �� </w:t>
      </w:r>
      <w:r>
        <w:rPr/>
        <w:t>rchive ��         �� 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0 Public Gamma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,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lusively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are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** REMOVE THE FIRST THREE LINES FROM YOUR CONFIGURATION FILE **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ysOp name, BBS name, and Registration code fields are no lon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d!  REMOVE THESE LINES FROM THE CONFIGURATION FILE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is a program that allows a user on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contents of archive files while online.   Man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, and may take upwards of 30 minutes to downloa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, a person can read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ile to help determine if they would like to spend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ill display the contents of the archiv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then choose to read a file or files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extract individual files to downloa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rograms similar to this one availabl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nly support one archive method (namely, ZIP).  Onli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supports ZIP, ARJ, LZH, LHA, ARC, SQZ and PAK forma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that are extracted are stored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Online Archive Master up to and including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on any BBS that supports DORINFO1.DEF.  Version 4.0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for RemoteAccess BBSes, and will not run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as far a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the first release that supports the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aBase.   Version 6.0 will NOT work with RemoteAccess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6.0 can be used in two ways.  Firs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door, which users should be able to access from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never they wish to view the contents of an arch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t may be used as your EXTERNAL ARCHIVE VIEWER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00 FOSSIL DRIVER IS RECOMMENDED, AS BNU tends to lockup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f you load BNU.SYS instead of BNU.COM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un Online Archiv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sers to view contents of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may read files with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may extract files for separat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Nested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y aware of time limits and carrier dete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activity is also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the RemoteAccess 2.0x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sers to view file area listings for each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that they are allow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us bar shows who's online (NOTE: STATUS BAR is NOT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is on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ZIP, ARJ, PAK, LHA, LZH, ARC,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RJ files with the .SDN extension are also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RemoteAccess limits and security setting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le passwords are enforced.  A user may not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that is protected with a password unless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les flagged as OFFLINE may 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les flagged as DELETED or UNLISTED will NO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 listing, and may not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les flagged as Not Available MAY be viewed, b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NOT extract files from them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user's security level is compared to bot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st security levels for each file area. 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st flag settings are also checked.   If a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List security to a file area, that are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available to them.  If they DO have list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do not have Download security to an area, the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view the files from that area, but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extract file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both normal and NOT flags are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(and some other blab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I say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incurred by the use of this program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kip all that legal blab... What I'm saying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T YOUR OWN RISK.  If it chews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s your RAM, sizzles your video card, makes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lose their ball game, or in any other way makes you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r my program, IT IS YOUR PROBLEM AND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very well on my system, so hopefu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on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Due to the nature of this program, file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and unarchived into temporary director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-the-fly by the program, and removed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 Because of this, files are often deleted from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 I have gone to great lengths to try to be a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that the files being deleted are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but there is always the very remot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screw up somewhere, and delete a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ed to keep!   If something like this was ever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most likely happen to either the roo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directly below the Archive Master directory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KEEP A BACKUP of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've used and tested the heck out of this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ime I nuked a directory that I shouldn't have was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development.  That was due to a 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flaw on my part, and I almost lost 2 year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because of it.   I've never had any problems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, and this nearly fatal accident forced me to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in checking that it will never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ICE:  Some extra checks were added to ensure that the wro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s do not get deleted.  It seems that the only time an err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id occur, it nuked the root directory, so I've added cod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 sure that this can NOT happen aga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I've probably scared the heck out of you and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thing, please read on before doing so...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r users will love having this program on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save them a LOT of time in wasted downlo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file BEFORE they download i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y can do just that...  they'll love you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cost you for this extra step towards being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?  NOTHING!  That's right,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r users get a lot of use ou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users on my BBS check out just about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(read the docs, etc) before downloading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eople even paged to ask where the door was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some enhancements.   I know this isn'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of its kind floating around, but this is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know of that is FREE while having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on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Online Archiv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Online Archive Master on your BBS,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hareware disks, CD-ROMs, and so on,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the program itself.  Companies that sell CD-R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y include the file on the CD-ROMs.   Generall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tribute this thing any way they wish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arg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RIGINAL copies of the archive may be distributed!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are made to the archive, it will FAIL th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(-AV).   Modified version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DISTRIBUT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nzip AM_60.ZIP, you should see a -AV flag beside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ile that is unzipped.   You should also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files have been unarch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entic files verified!    #VLC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e this message, then the archive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r corrupted, and you should obtain an original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r some other reli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y the way... I HATE reading documentation,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e writing the stuff.  I'm also not that great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, so I hope I've kept things as brief and as cl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f you have trouble figuring things o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, and I'll try to get the problem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Archiv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rchive Master (also referred to as AM) should be instal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directory.  A temporary working directory is also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 is used for storing unarchived file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reate a directory into which you will place the 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py (or unarchive) the AM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reate AM-CONF.DAT, the configuration file.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tup the proper menu option to allow users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ing RACONFIG, define the EXTERNAL ARCHIVE VIEWER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  *C /C ARCMAST.BAT *N /F: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only have one node:   *C /C ARCMAST.BAT /P:D:\RA /F:@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 use ARCMAST.BAT as your batch file (see s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reate ARCMAST.BAT (or whatever name you wan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ARCMAST.BAT file (for multin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\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_60.EXE /P:D:\RA\LINE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ARCMAST.BAT file (for ONE node syste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\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_60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sure to run Archive Maste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Be sure that your batch file chan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aster director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:  path to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pecify where EXITINFO.BBS and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und.  This makes it very easy to use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*MUST* indicate where the proper EXITINFO.BB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: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use a different configuration file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) if you need/want to.  By default AM-CONF.DAT is 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:  Full path and filename of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immediately view a file when running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used by the External Archive Viewer option in R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f choices (change area, view archive, etc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when this option is used. Inst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view the archiv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AM_60.EXE /P:D:\RA\ /F:D:\RA\FILE\NEW\AM_60_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ITINFO.BBS and DORINFO1.DEF stored in D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mediately view the file D:\RA\FILE\NEW\AM_60_G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_60.EXE /P: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ITINFO.BBS and DORINFO1.DEF stored in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 runs and displays menu, not in immediat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_60.EXE /P:C:\RA\  /C: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ITINFO.BBS and DORINFO1.DEF stored in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 runs and displays menu, not in immediat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file CONFIG.DAT from the current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rather than using AM-CON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_60.EXE /P:C:\RA\  /C:C:\RA\LINE2\CONFIG.DAT /N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ITINFO.BBS and DORINFO1.DEF stored in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gram runs and displays menu, not in immediat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file CONFIG.DAT from the D:\RA\LINE2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rather than using AM-CON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user extracts a file, AM_002.ZIP will be crea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EXTRACT.ZIP, because we specified NODE 2 (/N: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You may optionally add an entry to your filebase for EXTRAC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created when a user extracts a file or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reate an entry in the specified area, then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Online Archive Master.  Once the entry is crea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change flag settings, etc, if you want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ged as free, unli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ry it and hop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the EX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3 of the configuration file (the Extract area numb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  This will disable the extract feature.  Whe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abled, the (E)xtract option and the (C)ontents of EXTRA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isable the extract option, you should probab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 (AM_60.HLP) and remove all references to the extrac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not confu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-CONF.DAT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ore all my RA files in D:\RA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D:\RA\AM for the Archive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file has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IF YOU ARE UPGRADING *** REMOVE the first three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!  The BBS name, Sysop name,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no longer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is the path to and filename of the log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is the path to your RA system files. (CONFIG.RA, FILES.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is the AREA NUMBER of the area where extrac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d.  This area must be defined 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TO DISABLE THE EXTRACT OPTION, SET THIS VALUE TO ZER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is for optional extra command line switches for PK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when a user extracts a file, and PKzip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file.  For example, to add a comment to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 in the config file might be:  -Z &lt; D:\RA\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OMMENT.TXT would contain your ZIP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blank line if you don't want to use any extr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is the version of PKunzip you are using.  If you us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0, then the line should be 110.  If you 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93 or HIGHER the line should be 1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is the version of ARJ you are using.  This should be 21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RJ 2.10, and it should be 230 if you us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RA\AM.LOG                 &lt;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RA\                       &lt;- path to RA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         &lt;- file area where EXTRACT.ZIP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&lt; D:\RA\COMMENT.TXT       &lt;- Extra PKZ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3                          &lt;- PKunzip version (110 or 19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                         &lt;- ARJ version (210 or 2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rrectly modified this file, save it (as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registration code, leave it set to zero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value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, run AM_60.EXE with either one or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pass a filename on the command line (the second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ine Archive Master will skip the opening credit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will immediately show the contents of the specified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.  This is useful for using Online Archive Master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rchive viewer (RA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AM_60.EXE /P:PathToExitInfo /F:FileToView /C: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explanation of parameter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 up as a TYPE 7 program in your RACONFI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YOU USE THE SWAPPING FEATURE (*M).  The progra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out swapping, but ARJ requires a lot of memory, and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iew ARJ files properly if you do not use swapping. 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ARJ files simply would not display.  I fou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enough memory for ARJ to unarchive the files.  Using th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UST be available to the program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ese programs can be found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.EXE    (any version)      (for ZIPing extrac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.EXE  (ver 1.10 or 1.93) (for UNpacking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.EXE      (ver 2.10 or 2.30) (for UNpacking ARJ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  (ver 3.61)         (for UNpacking P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XARC.EXE   (ver 3.4)          (for UNpacking AR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.EXE      (ver 2.11)         (for unpacking LZH and LH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Z.EXE      (ver 1.08.3)       (for unpacking SQZ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annot find these files,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Y .LZH or .LHA files, you can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HA.EXE program.  If you don't have ANY .ARJ file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ARJ.EXE.  If you don't have ANY .ARC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XARC.EXE.  If you don't have ANY .PAK files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.EXE.  If you don't have ANY .ZIP files (ya right!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n't nee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crashes when you try to view an archive, odds ar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the required UNarchiver in the path, so it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 the requir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: PKUNZIP v2.04g.  If you are using PkUNZIP 2.04g, pleas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version 1.93.  This will work.  If you s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ster for version 1.10, it will probably not work with 2.04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extracts files, the file(s) they extract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ZIP.  This ZIP file will be placed in the file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  MAKE SURE THIS IS NOT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!  Online Archive Master must be able to write to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T delete the extract file!  (obviously,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be able to download it!)  You should delete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, or it will be left there and may confuse other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 on and use the program. (they will get a chance to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atch file ha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after_RA is run after the user logs 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FTER_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D:\RA\FILE\REQUEST\EXTRACT.ZIP GOTO 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KIL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ILE KILL EXTRACT.ZIP 2       (assuming area 2 is where EXTRACT.ZIP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O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gram is no longer required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en free (and always will be) but I used to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ove to hear from you - postcards would be GREAT, but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 e-mail are fin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O COMMERCIA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lso freeware for commercial systems,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rogram on a commercial system you MUST inform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ing this.   The name and "function" of the busine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Online Archive M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rchive Master 6.0 is compile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market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