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Fil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/94 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and is without warranty etc..  If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GREAT!  If not, erase it.  All it's guaranteed to do i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sk space when not in use &lt;grin&gt;.  All I REALLY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netmail message to 034/004 GT  or  1:3803/6 FIDO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what you think about it.  Is it cool or does it suck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ILES will create a full listing of all fil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itable for use as a bulletin, or as a seperate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to download and browse off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special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ILES supports the new "grouped" file areas supprted in 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+, along with CDROM file areas.  In other words, it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aving to make seperate GTDIR.BBS format file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your ALLFILE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re are dozens of allfiles generators available for GT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n't find one that did what I WANTED.  That is, suppor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long with "grouped" file areas without creating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DIR.BBS just for it's use.  Even with a seperate GTDIR.BB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like the GT format CD areas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=C:\HEADER.TXT   [Full Path and Filename to HEADER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=C:\FOOTER.TXT   [Full Path and Filename to FOOTER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=C:\GTDIR.BBS    [Full Path and Filename to GTDIR.BBS forma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F=C:\ALLFILES.BBS [Full Path and Filename to 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=X              [Access Level Delimiter.  Process areas only w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his access level or LESS.  This means that 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You'd like a list of files viewable by you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"X" level callers, use /AL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C=x              [Access Level Delimeter.  Process areas only w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his LOWERCASE access level or LES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T                 [Keep Track.  This tells AMFILES to keep track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he total number of directories/files/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rocessed and write it into the last line of t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ile.  Used mostly for informative purposes 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o impress the hell out of people &lt;g&gt;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retty self explanatory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TPATH%\GT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LES.BB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Level = 0 (Proces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(aka LOG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scoop on how it works.  This should help if you ca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ILES checks both GTPATH and LANPATH for GTDIR.BBS.  If GT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PATH doesn't have a trailing backslash, it will ad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ILES assumes a standard GTDIR.BBS format.  Anything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n column 1 is considered a comment, and any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n column 1 is considered a FILE ARE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ILES will strip out any extra access level stuff it find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TRUE access level.  In other words, X1, =X, =X1, and X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 treated as "X" when comparing with the /AL= switch.  A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ASCII value of the Access Level to determine which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so this was the best way I could figure on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1 - AMFILES will ignore any ^T charac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in the gtdir.bbs to allow processing for GT18's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1 - AMFILES will ignore the "read-on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delimiter in use by GT18+ Be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:\GT\FILES\UPLOAD     Uploads       &lt;- is considered a file are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here                         &lt;-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:\BBS,,E:\BBS\FILES.BBS,CD          &lt;- is a CD file area.  AMFile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 ,CD to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FILES.BBS entry i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lude it!  Why someon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it is beyond m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FILES will also strip out any "colorizing" character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ile area descriptions when writing to the ALLFI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how them on the "processing" line however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 are "[", "]", "&amp;", "%", and maybe a few more and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d some.  I don't k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FILES reads the FILES.BBS entries DIRECT without par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the information.  AMFILES looks for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begin in column #1 and ASSUMES that everyth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FILES.BBS DATA and not Header Informat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umerous reasons including, but no limited to,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DROM FILES.BBS format files differ greatly from that of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it somewhat "super-compatible."  At the sam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me the headache of trying to figure out how every G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lanet sets up file area header/footers (if an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/KT switch, AMFILES will look for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the SECOND thing on the line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, from what I've seen, the standard.  However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FILES10.ZIP  12-12-93  34,396   Amfiles File Generato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The Best ALLFILES GENERATOR for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POWER BBS System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sure it will freak out pretty nicely.  Maybe crash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ou've got like -100000 bytes of files or some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 I b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ILES was written by Alex Mottram (GTPower 034/004)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any questions or comments, direct them to me.  :)  Most 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can be foun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light Phone  (318) 984-7686  (034/004)  28.8k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circle    (318) 662-3328  (034/001)  14.4k 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consider adding that "include" option in FILES.BBS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GT18.  I haven't read up on it, so I'm not sur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some of the other wonderful AMWa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CREMCD.ARJ   33,728   6-20-93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REAM is a little no-frills program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GTPOWER BBS with the CREAM OF THE CR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D-ROM. It creates usable FILES.BB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 skeleton GTDIR.BBS. (AMware 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IERCD.ARJ   39,478   6-20-93   6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he Pier3 -&gt; GTPOWER setup program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ysops to easily setup the PIER3 CD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heir GTPOWER 17.06+ BBS program.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ILES.BBS to add file date an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outputs a skeleton GTDIR.BBS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T11.ARJ     43,644  11-27-93  11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ight Owl's -&gt; GT 1.1. This progr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he PCBOARD format FILES.BBS fi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ight Owl's 10 (and probably some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uture versions) to GT forma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ile size and date. AMWARE / 0$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FBBS.ARJ   38,580   3-27-93   3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WipeFILESBBS is a utility for GT-POW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hat will scan all FILES.BBS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NY line you desire. Useful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"FILES.BBS created by..." line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lse you'd like to omit! &lt;AM-Ware / FREEWA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AIL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GTU - A program that will swap ANYTHING in GTUSER.BB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 again.  Useful for changing baud rates for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anything.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REA - Setup echo areas for Richard Walker's FIDOGATE.CNF, AREA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TDIR.BBS.  Helps speed up adding echoes for that G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s fido, and wants it now.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M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