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00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2,  released 04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ysOps of Wildcat! version 4.xx and 3.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version 1.12 includes support for the forthcoming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of Beta version "G".  If you' were already running 2000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! 3.x, the only required change is in the 2000LA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below, you need to add the line:  WCVERSION=4.0. 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throw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generates and automatically "trims" a listing of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enabled, it will include Wildcat! automatic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ller logs off from one of your nodes, the file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contain the caller's name, city, and time/date of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is run immediately after each logoff ... we'll explai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LAST.CFG (configuration file) tells 2000LAST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at output files to write.  Only ONE copy is required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ode number by first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WCNODEID=" is set.  If so, it uses tha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next looks for DOOR.SYS in the current director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place you in the appropriate NODE WORK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and DOOR.SYS will be written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thers the data, places it at the FRONT of the call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ost recent calls are first, and writes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ccumulated the configured maximum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ry at the end of the file (the oldest call)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have to trim the outpu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er may view this log at any time if you set it up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first start using 2000LAST there will b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til the list builds up ... so you might wish to start it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fore you announce the fact that the files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2000LAST.EXE anywhere in your path so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irectory.  The program requires 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lmost certainly already have.  If no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available, including my BB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your STARTUP directory, create a file called POSTCALL.BAT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etect it (or POSTCALL.RUN in the work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Wildcat!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of what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" line isn't actually required, but it's a safe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ell will properly release control to Wildcat!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 have MAKEWILD set to TERMINATE instead of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individual files named POSTCALL.RUN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work directories.  The last line of each on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' as shown above to the name of the batch fi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Wildcat! node.  Refer to the Wildcat!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SHELL and TERMINAT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WILD and make sure whether you're set to SHELL or TERMIN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where in your DOS path, you'll create  2000LAST.CFG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2000LAST.CF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VERSION=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=C:\WC40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=C:\WC40\DATA\20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FILE=C:\WC40\DATA\2000LAST.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=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=19200,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40\DISP\HELLO2.BBS /SHOWNODE /CLS /COLOR /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40\WCPRO.BBS /SHOWNODE /CLS /COLOR /COUN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40\BULL\BULL22.BBS /SHOWNODE /CLS /COLOR /COUNT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40\BULL\BULL22.RIP /SHOWNODE /COLOR /COUNT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CVERSION=   is the version of your Wildcat!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000LAST currently supports version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NAME=     is the name of your BBS for the list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=    is the Drive and PathName to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e.g., NODEINFO=C:\WC40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FILE=    is the Drive and PathName of the file 2000 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keep a reference copy of the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maintained automatically by 2000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SAVEFILE=C:\WC40\20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CKFILE=    is the Drive and PathName of the file 2000 L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 to keep a marker file to indica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unning on another node.  It will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by 2000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PUCKFILE=C:\WC40\2000LAST.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     tells the program any names (such as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anyone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=      tells the program any SECURITY LEVE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levels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=   tells the program to replace a repor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other value.  For example,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WILD set to show 16800 baud connects as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hange them back to 16800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: TRANSLATE=19200,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have up to 10 of these TRANSLATE=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lines:  name the output files (maximum of 50 fi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ill ALL be written if there is new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."  The format is important --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UST begin with the phrase "WRITE=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LETE DOS drive/path/filename. 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(up to 50) are executed by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leave a space and then any combina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HOWNODE  will include the Node number in the lis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CLS       will place a Wildcat! clear-screen code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LOR     will cause Wildcat! automatic color cod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aller is not ANSI-compatible,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be displayed.  In that way, one ".BBS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e for BOTH your COLOR and your MON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UNT=2000 specifies the number of entries to includ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number from 1 to 2000 is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have the option of specifying ".RIP"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isplay files.  If you do, 2000LAS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2000LAST.RIP and, if found, will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utput file, preceding the files listing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ng a custom RIP "frame" around the 2000LAST displa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version of Wildcat! before 3.9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RIP graphics, because the program can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caller is RIP compatible and will transmit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suspecting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RIP frame file is enclosed (2000LAST.RIP)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mply editing with any text editor, and replacing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 BBS Name Here"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ll be using WCPRO to generate a BULLETI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tatistics display for the main menu, or if you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CPRO's statistics function at all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 and edit the MAIN MENU so that the default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tem statistics) becomes something like [L]...Log of rec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ange the "hot key" letter on the menu definitio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lett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2000LAST.CFG file to create WCPRO.BBS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=c:\WC40\WCPR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nd add whatever other bulletins you wish to wr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whatever changes are required for your path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, be sure to use the correct node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p to 50  WRITE=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from 2000LAST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USE - Retry ## of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2000LAST thinks that another copy of 2000LA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de.  If that's NOT TRUE, then it accidentally lef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2000LAST.PUK" in your C:\ directory. 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by typing an 'F' at this time.  It should st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after you press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Compiled  01/03/93   First release version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s based on 300LAST,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Compiled  01/26/93   Fixed bug in routine to calc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... some display types tripp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Compiled  05/10/93   Added limited RIP support, 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could cause 2000LAST to ha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NO configuration fi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Compiled  06/10/93   Minor enhancements in file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Compiled  06/12/93   Bug fix -- if unable to find 2000LAST.R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ld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Compiled  04/09/94   Added minor mods for the new NODE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forthcoming Wildcat! 4.0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Node 0, which is now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