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 and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toA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@1994 By: Ron D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inity Grou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ks, NV. 89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......(702) 356-6262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.......(702) 356-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.....(702) 356-6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......1:213/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HINTS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oAd was developed to facilitate advertising withou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 BBS becomming swamped by a multitude of screens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BBS system had grown to the point that to properly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and specials on the system would require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o 15 screens. This was NOT acceptable to either mysel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I do have a bulletin area, but lets face it h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ctually read all the bulletins, and if FORCED to do 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roblem faced by our system was the need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sinesses that WANTED to PAY for some advertis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another reason, $$$ to be made over and abo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of subscription. They jumped at the chance of hav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ad on a BBS for a month at the same cost of ONE DA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re was the problem of advertising ADULT topi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m viewed by our non-adul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these were some of the reasons I thought that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area was needed. Thus I wrote Rot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his area works is really very simple. First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cide where you want the users of your syst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. I recommend that you place the call from your SDL (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ON TOP MENU. A menu that will allow the user to enter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. I placed it in the MENU00LA.ctl for ANSI users and als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my MENUCKIC.CTL for the RipTerm users. (this facilit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RT users to obtain any new icons, prior to viewing any 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o solving the ADULT topic ads, I placed another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the adult area, that could only be viewed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t the end of these docs, you will find the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this program. Thus you will see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as many times as you wish ON ON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s the sysop, create your own ANSI and RIP scre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 If you do not want rip screens just alter the CTL(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run ANSI screens. ALL the files needed to run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SAME directory. Then after you copy all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id directory, sit back and as the users log on, they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d. This is recorded and the next time they log o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OND and so on till they see all the ads. Then the cy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over..........HOWEVER, all the ads can be brow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Just include the words on the 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+ TO BROWS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ANY OTH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+" key is used by the program to browse the nex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all the users to see all the ads in the area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ll back it will still just give them the one they wer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. ALSO, this is a great tool to show off your ADS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ing to place one on your system or for you to see all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want to create your own RIPS or ANSI ads? Just call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hat service for you. (Info 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lets get this install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on D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First, select a name for your directory. I recommend C:\RO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n c:\rotoad1 for an additional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reate that directory, and copy ALL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LL FILES MUST be placed into this director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Edit the rotoad.ctl file using any text edito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viewing of the ads to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tep by step instructions are in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EDIT the SDL (where you want the users to view the ads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ollowing (EXAMPLE ONLY You may wish to use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=^@ TYPE=200 OPT DATA=c:\rotoad\rotoad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Add a ghost task to run the RAGHOST.TPG .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is once a day. What it does is remove all thos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to your BBS, thus keeping the DBF to a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5, Occurs on Line 27 at 03:30 on Sun,Mon,Tue,Wed,Thu,Fri,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= 200 OptData = c:\rotoad\raghos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program removes all callers in the DBF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in 30 days. If they call back they ar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 DBF and are set to view the FIRS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THATS IT !  Except for you creating you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1 ad is included in both RIPS and ANSI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S (SCREENS)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few rules to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, all the ads have a format to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O01.RIP    ROTO0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 above they are preceded by ROTO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 (limited to 01 thru 99) then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.RIP or .ANS . This is REQUIRED no other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cogn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, if you elect to have both RIPs and ANSI screens in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RE MUST exist BOTH a .RIP and .ANS fil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, ALL screens must be in numerical order ie: 01,02,03...39,40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is meens is that you can NOT sk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he highest number screen set at 5 the 1,2,3,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!!! If you have 20 ads and wish to eliminate number 02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BOTH rip and ans screens numbered 0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rename BOTH number 20 files to number 0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e CTL file to show highest number is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you can just add another ad with the number 0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, ON the screen itself include th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rogram WILL NOT place it on the screen, also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allow the user to BROWSE the ads include the "PRESS + TO BROW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function will exist without letting them know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reason you DO NOT want them to brow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S ON REQUEST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ll know that SYSOPS have TOO much work to do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if you find yourself in need of someone to create thes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, or just want to order some RIPs menus for your system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son and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graphics staff create all types of screen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. If you would like to have some done, just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listed at the beginning of this doc, and one of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lad to speak to you. AND NO they do not cost an arm and a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as many as 30 RIPS screens, complete with hot keys etc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for as low as 50 bucks... The actual price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creens, icons etc.  and the time allowed for thier cre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you can call the BBS we have over 1100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equal amount of ANSI screens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S REGISTERED VERSION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is limited to a maximum of 5 ads.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ipted into the program and can not be edited. The rules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re that they may NOT be used for 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is fully functional and although it may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ultiple directories, it may be ran on ONLY one PC p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 KeyCode must be present to operate the program, any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code or program is prohibited and violates copyright law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Program is embedded and NOT transferrable without th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RIGHTS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 a registered user of this program, have the righ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(1) PC. NO copies of this program are to be made availabl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nor distributed to anyone without the expressed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. This program and the rights to this program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ederal Copyright Laws of the United States. All violations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will be prosecuted by the United States Copyright Offic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pyright Law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otoAd v1.0" COPYRIGHT @1994 By Ron 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written, the user assumes all li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gram. The copyright own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data loss due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 END 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