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or fax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dress:                    Tel.:+49-40-766129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FTSOL GmbH               Fax :+49-40-76656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eue Str.35a               BBS :+49-40-7665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1073 Hamburg              CIS : 100112,34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ermany                    Fido: 2:240/530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FORM FlexFi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ereb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File II                              german marks   DM   325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Germany                             german marks   DM    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urope                              german marks   DM    6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Earth                               german marks   DM   12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Germany: 15% on top of total invoice s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pian market: If you have a europian VAT (tax) number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es:  __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have one, we have to charge you the german ta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lsewhere: invoice will be written without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  : ______  Town  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      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order         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 cardholder, when using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MasterCard/Euro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 ____ _____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: __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ank wire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ransfer to our bank in Germany, with ALL trans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 on your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Sol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: Deutsche Ban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routing no.: 2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account no. : 93 11 22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uroche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us the Eurocheque in advance, no other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UPS V-Scheck 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ost Barnachnahme (only available in 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