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u Roibal Pri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gastagoitia 13 2� B iz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rakaldo 48903 Bizka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ne +34 4 49926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X   +34 4 46056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  +34 4 46056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͵ FAST.lib 3.15 �����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Name.....: ____________________________________________________________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ddress..: ____________________________________________________________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Zip Code.: ______ City: _____________________ Country: ________________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elephone: ___ __________  FAX: ___ __________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rice....: Intl. Ver:  US$149 + US$20 S.P. Additional fees  ** US$169 **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</w:t>
      </w:r>
      <w:r>
        <w:rPr/>
        <w:t>Spa.  Ver:  14.900 + 1000  Por gastos de envio   ** 15.900 **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Update...: Intl. Ver:   US$49 + US$20 S.P. Additional fees  **  US$69 **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</w:t>
      </w:r>
      <w:r>
        <w:rPr/>
        <w:t>Spa.  Ver:   4.900 + 1000  Por gastos de envio   **  5.900 **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ayment by: Bank Check......................................[ ]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</w:t>
      </w:r>
      <w:r>
        <w:rPr/>
        <w:t>Mail Order......................................[ ]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