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Shel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93-94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is  an Windows-like  interface to DOS, which in most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,  use same commands. It is a menu program with automatic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llowed, a file manager that is both keyboard or mouse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,  and  in  a  general manner a easy to use interface to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or shareware  programs. Meanwhile it is a sho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  built-in various  useful functions, as file view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 display  content  of    archive   and all is exec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on icons 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n  unique feature or association to laun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ile  in  process  for example, that is greatly p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n AT with a 80286 processor. EGA or VGA. DO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self-extracting archive and copy the files in the roo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 of  a disk. I have not anticipated on  which un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all  IconShell, and this is better to set the path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icons to avoid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 type SHEL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US$ 45    See at License.frm t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is  a  Shareware  product.  Disk vendors who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 on diskettes, are permitted to distribute 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all  files  in the self-extracting SHELL21.LZH or SHELL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distribution diskette, with no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is clearly pointed out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 or  CD-ROM   vendor  may  distribute  IconShel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dition,  and  one  needs  no preliminary permiss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IconShell into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Shell  files  that  must all be included o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iskett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TOO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