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kMenu -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0-1994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IMPORTANT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ing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ing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er Service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s for Running Programs From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ying Your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ocating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QuikMenu with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vironment Spa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ing QuikMenu's DOS &amp; Ex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quiring Additional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QuikMenu with C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Driv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soft Windows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bout to activate a menuing system that will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asier, faster and more fun to use. QuikMenu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menuing system and program manager that lets you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omputer system more intuitively. Complex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easy-to-use icons, pop-up windows and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s is easy - just press a single key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you're on your way. You don't have to become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r change a menu. QuikMenu guides you through eac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aightforward screen prompts. There's even a Li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pable of finding every program on your hard drive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runs on single-user PCs or on PCs connected to DO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In this manual, network users will see 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tworks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File Manager utility is one of QuikMenu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eatures. With the File Manager, QuikMenu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OS functions, as well as many functions not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The File Manager, combined with QuikMenu's ability to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from an icon, means you may never need to se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he convenience of a phone book, calendar,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og and, on networks, electronic mail all at your finger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kMenu's Utility command. The phone book eve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ialer and helps you use your modem to dial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pops up with reminders to help you kee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itments. On networks, the mail option lets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messages to and from other QuikMenu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's Time Log helps you keep track of which programs you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m and how long you use each one.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variety of reports us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includes dozens of ready-to-use icons,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Icon Editor, you may create as many additional ic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You may also share your icons with anyone els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may have as many as 50 pages or submenus. Each p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s own title and contain up to 68 programs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). You may also create multiple menus to launch 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Help. If you ever have trouble understanding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QuikMenu, simply press F1 for help. All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uikMenu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BM PC, XT, AT, PS/2 or 100%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GA, MCGA, EGA, VGA, Hercules monochrome or compati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, PC-DOS 3.1 (or higher), DR-DOS or Novell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soft, Logitech or compatible pointing devic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yes or compatible mode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eps below, we assume QuikMenu wa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QUIKMENU, which is the default director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. If QuikMenu was installed in anoth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at name for C:\QUIKMENU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Quik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plan to use QuikMenu with a mouse (which is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not required), your mouse driver (usually MOUSE.COM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aded first. Please refer to the mouse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 the DOS prompt ( C:\ ), type CD\QUIKMENU and press E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you in the QUIK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QM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QuikMenu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QuikMenu on a network, or on multipl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urchase a license for each system. NeoSof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 site license program to allow you to inexpensive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on all the machines on your network or in your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r dealer or NeoSoft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QuikMenu on a network, type QNET [user name]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For example, type QNET JOHN or QNET SALLY. Each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que to QuikMenu. You cannot have two workst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. For best results, you should use nam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's workstation. In most cases this is also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a registered copy of QuikMenu, a registr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in the package. Please take a moment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portion of the card and mail i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egon 97701-463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ter you as a registered user in our records and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ceive technical support, upgrade notic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QuikMenu from a friend, BBS, catalog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from NeoSoft or an authorized commercial softwar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or, you may try the program for a trial period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before registering. To obtain a complete QuikMenu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gistration number and typeset manual call NeoSo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389-5489. We can process your order with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hone. The purchase price of QuikMenu is $35 + $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$10 FedEx 2 Day for shipping &amp; handling. ($10 Air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 FedEx for shipping &amp; handling outside the U.S.) If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your order to us at (503) 388-8221. If you would lik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or money order, make sure it's drawn against a U.S. b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funds.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egon 97701-463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urchase QuikMenu from any one of our many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. For a list of dealers see the DEAL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ive a copy of this program to a fri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please do so, but you may NOT give any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/serial number. We hope you enjoy the program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provides its registered software customers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We also provide limited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evaluating our products during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strongly encourage people to register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support is very expensive and we need your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o continue to provide quality programs at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 If you haven't already, please take a few mo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will assure you of eligibility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product update notification, special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ncounter a technical problem or question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, you may use one of the following avenue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A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 NE Greenwood Avenue, Suite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 97701-46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product update information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ours of 9:00 AM and 5:00 PM (Pacific Standard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following information available for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when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and name and model of your computer system, mouse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rating system (DOS)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listing of the content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description of the problem, how it occurred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may be obtained by calling (503) 389-5489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FAX your questions to (503) 388-8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 product information, evaluation programs and sup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btained via modem from our BBS. The tele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383-7195. The bulletin board operates using N/8/1/300-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RUNNING PROGRAMS FROM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gives you a number of very sophisticated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you can access when creating icons to laun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an be place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Software 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a pair of [ ] brackets on the command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between them will prompt you whenever the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. For example,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DSK [Which Drive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mpt you with the question "Which Drive?"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the Check Disk icon. Your response, if any,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long to the CHKDS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ven place multiple questions on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DSK [Which Drive?] [Options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Menu questions can even include an optional defaul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y then easily select the default respons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nter when the question appears. Answers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lacing a caret (^) symbol inside the [ ] bracke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o establish A: drive as the default cho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button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[Which Drive?^A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between the caret (^) and the closing bracket (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s the defaul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have the prompt display a list of file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, simply by putting an equal sign (=) inside the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s. For example,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[Which File?=C:\FILES\*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hoose from a list of files in the C: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at have the extension DOC. The *.DOC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mask used by DOS to display only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See your DOS manual for more information about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wo equal signs (==) instead of one, you may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cross an entire drive. For example,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[Which File?==C:\*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nd every file with the DOC extension on C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which directory it'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equal sign (=) or the double equal sign (=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 mask, the List Files box will display onl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iles (*.BAT, *.EXE and *.COM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lect a Program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equal signs (===) will display a dialog box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only drives and directori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th?===C: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combine the above examples and even plac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ques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[Select a File=C:\FILES\[Type of File?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more you may accomplish using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includes several command line options that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a program doesn't run without advance war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. Place these commands inside the [ ]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, and then the message you want to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[x,message]     x=one of the op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Title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lert          Displays a dialog box contai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aits for the user to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onfirm        Displays a dialog box contai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aits for the user to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e the operation or Esc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Esc halts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Delay          Displays a dialog box contai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aits approximately 5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ing. You may optiona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ay interval by placing a numb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 option. Usage: [D,n,message]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=a number of milliseconds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000. Actual delay times vary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Key Stuff      Stuffs the keyboard buffer with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ed in message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ion of the command line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keys that may be stuffed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ize of your systems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rmally 15 characters). Several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y utilities are available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Query          Displays a dialog box contain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to 8 user defined buttons and a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ton. User defined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parated by pipe (|)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d at the end of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ge: [Q,message|Button1|Button2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cel button is add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kMenu. When a user select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tons, the text inside tha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d on the command line and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ert (A) option can be handy for warning users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to happen. For example,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: [A,Place a diskette in drive A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with the message "Place a diskette in drive 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activate the FORMAT button. You may als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on the same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[Which Drive?^A:] [A,Place a diskette in drive %1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1 tells QuikMenu to insert the response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you may use the Confirm (C) option to give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continuing or canceling a QuikMenu func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C,Do you want to use word processing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dialog box with the message "Do you want to u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?" each time the user selects the word processin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riefly delay the activation of a sel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you may use the Delay (D) op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D,WordPerfect will appear shortl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message "Wordperfect will appear shortly.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brief delay activate the WP program. You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elay time by placing a number after the (D)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essage. The delay interval can be any number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2000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D,800,WordPerfect will appear shortl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it may be handy to stuff the keyboard with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trokes before running a program. QuikMenu's Key Stuff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you to easily load the keyboard buffer with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efine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oad Lotus 123 and activate the File Retriev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 [K,"/FR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yped within a pair of single or double quotes ("ab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 ASCII character keystrokes. Numbers not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standard ASCII decimal codes. The Enter, Esc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 keys are examples of standard ASCII codes.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128-255) are preceded by the @ characte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ursor keys, Alt keys, Ins and Del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keys (F1-F11). All keys, except thos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marks, must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below shows common keystrokes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ab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..Z                1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/W/E/R/T/Y/U/I/O/P  @16/17/18/19/20/21/22/23/24/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/S/D/F/G/H/J/K/L    @30/31/32/33/34/35/36/37/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/X/C/V/B/N/M        @44/45/46/47/48/49/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1/2/3/4/5/6/7/8/9/0  @120/121/122/123/124/125/126/127/128/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=/�                  @131/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F10                   @59/60/61/62/63/64/65/66/67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-Shift F10       @84/85/86/87/88/89/90/91/9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F1-Ctrl F10         @94/95/96/97/98/99/100/102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1-Alt F10           @104/105/106/107/108/109/110/111/112/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/F12                  @133/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1/Shift F12      @135/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F11/Ctrl F12        @137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11/Alt F12          @139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         @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         @8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  @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@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               @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               @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     @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      @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        @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         @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 Arrow          @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 Arrow         @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     @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     @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age Down           @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age Up             @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vanced command line option gives you an elega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users to select from multiple options fo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The Query (Q) option, displays a dialog box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th a multiple choice question.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ORMAT [Q,Disk type to format?|1.2MB|360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dialog box containing the question "Disk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?" along with three buttons for the user to choose from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ttons are found in the command line separated by pipe (|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i.e. "1.2MB" and "360K"), the third ("Cancel")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QuikMenu. The text inside the butt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passed to the specified program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Cancel" returns the user to the QuikMenu scree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the program MYFORMAT is a batch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1.2MB FORM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360K FORMAT A: 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EDIT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n option you can use on the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ASCII text files. For example, to view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IEW=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and line option built into Quik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d edit simple ASCII text files. For example,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NFIG.SYS file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EDIT=C:\CONFIG.SY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ven use the @VIEW and @EDIT options with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func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IEW=[View what?=C:\*.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READ-ONLY version of the view comma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IEWRO=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 program without returning to QuikMenu, place the !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at the end of the command line. For example, to ru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parking utility, you might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K !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when QuikMenu activates a software application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by loading a temporary DOS command shell.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requires between 2 and 6K of RAM. This metho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le and always assures that QuikMenu is reloaded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is terminated. There may be instances,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S shell interferes with certain functions, such a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ing TSR's (Terminate and Stay Resident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hat require a large DOS environment space. The !NO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allows QuikMenu to run applications without invok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hell. For example, to load WordPerfect using !NO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[File to Edit?=C:\FILES\*.WP5] !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used when running batch file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E of the following procedures to return to Quik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 is fin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lace the DOS CALL option before the name of the bat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con's command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YBATCH !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clude commands for returning to QuikMenu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hain several DOS commands together by placing a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~) character between them on the command line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ontain up to 128 characters including spa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-P12~WP~CATCH -Q !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ad a screen capture utility, run WordPerfec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oad the screen capture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used with multiple commands the !NOSHE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s all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YOUR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may be added to your AUTOEXEC.BAT file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hen your computer is turned on. If you've never do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you may want to consult with someone who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your AUTOEXEC file, you will need some type of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. DOS includes a simple line editor called Edl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suited for the task. Consult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using Edlin. If a word processor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saved in either ASCII, Non-Document, or DOS-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r computer will not be able to recogniz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AUTOEXEC.BAT fil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 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;C:\DOS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UTOEXEC looks different than our example,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vary widely from computer to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QuikMenu to the sample AUTOEXEC above, three lin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end of the file. First, load the mous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're using a mouse, the driver is called "MOUSE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root directory). Next, change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stalled QuikMenu (C:\QUIKMENU). Finally, load QuikMenu (Q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UTOEXEC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 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;C:\DOS;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RS: replace QM with QNET [user name]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NET S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AUTOEXEC already contains a menu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loading program, it should be removed to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ing with Quik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several options when starting QuikMenu.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slash (/) followed by an option let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at option. Up to 4 command line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efault Directory (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ing this option will cause the default directo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) to be displayed on the Status B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QM 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Menu allows you to change the default directory. Th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may be used as the initial default location 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Menu will look for accessing programs, DOS commands, etc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/A command line option, the default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t the bottom of the menu screen on the Status Ba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ange directories using the File Manager, the la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 becomes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@CHDIR option may be used to set up icons which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irectory, or to go to a different direct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ager. To create an icon which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, you should leave the Location field blank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@CHDIR option in the Comm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 the command, @CHDIR=C:\DOS will make the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the current, default directory. You may als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@CHDIR option with other command line functions.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@CHDIR=[Select a directory===C:\] will ask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you may also use the !PATH option to acces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It can be used in the Location field o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tself (e.g., WP [FILE TO LOAD=!PATH\*.*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QuikMenu With A Macro (/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to load QuikMenu and automatically ru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/Cx (substitute your macro's filename for the lett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QM /CSTARTUP.Q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Screen Blanker (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d in conjunction with the �Dead of Night�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r selection, this option causes QuikMenu to blank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xt mode (non-graphic) instead of the normal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provided for those using third part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ers or other TSR programs that are unable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QM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anded Memory (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ikMenu overlay file (QM3_PROG.OVR) ca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, thus speeding up execution of some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When running software applications or DOS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 is removed from memory and reloaded upo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QM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Selection (/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Menu automatically determines what type of monit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ads the appropriate software driver. If you hav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card, you may want to override the built-in vide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. The /G command allows you to run QuikMenu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fferent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Choosing an incompatible driver may caus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and in some extreme cases, damage your monitor 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. Don't try this unless you know exactly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/Gx (where the letter �x� equals one of the op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             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                 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640x200   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640x350         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64K    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640x200           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640x350           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640x480           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&amp;T                  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8514 640x480  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8514 1024x768     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QM /G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QuikMenu With A Hello Message (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H option displays a simple greeting messag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Menu is loaded. Messages include: "Good Morning", "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noon" and "Good Evening" depending on what time of d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QM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Icon Cache (/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may be used to set the size of QuikMenu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buffer. The cache works by keeping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cons in your computer's RAM. Th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up screen rewrites. The default cache size is 30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hange this to any value between 1 and 200.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on cache size reduces the amount of spac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s. However, this option has no bearing o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available for softwar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/Ix (where x represents a number between 1 and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QM /I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Menus (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may be used to create or access other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 menu (*.MNU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/Mx (substitute the menu's filename fo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QM /MC:\QUIKMENU\MYMENU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a non-existent file name, QuikMenu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. Be sure to include the complete drive and pa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feature. QuikMenu will use the new menu fil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it not to. To return to your original men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 /MC:\QUIKMENU\QM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ven use the /M option from within QuikMenu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Software Icon. For example, an icon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: C:\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QM /MC:\QUIKMENU\MYMENU.MNU !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it and reload QuikMenu with the file MYMENU.MNU.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original menu, simply create another icon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MENU.MNU with QM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may also load additional menus by using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COM Port Checking (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option disables the COM port checking that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before attempting to dial the modem.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your modem with QuikMenu, tr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QM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Page One (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P option forces QuikMenu to return to page one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or DO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QM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Exploding Effects Off (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turns off the exploding zoom effects which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QuikMenu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QM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Clock Display Off (/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is option to turn off the on-screen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screen saver utility other than from Ne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eed to turn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QM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etwork Passwords (/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Z option may be used by network administrator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Menu password settings across an entire network. Beg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QuikMenu with the /Z option in the command line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etup/Password command from the Modify mode to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security settings. The new passwords wi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ime each user leaves and returns to Quik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QM 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NG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allows you to relocate its temporary and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network and stand-alone systems. These fi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_APP.BAT, QM.IN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hange the location of the temporar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MP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P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SCII text editor to change QuikMenu's QM.BAT fil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M3_PROG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%QUIKMENU%QM_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lace the following command into your AUTOEXEC.BAT file:&lt;%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QUIKMENU=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backslash (\) at the end of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SCII text editor to change QuikMenu's QNET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M3_PROG /N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%QUIKMENU%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lace the following command in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QUIKMENU=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backslash (\) at the end of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ny spaces. You may specify a different directory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work) for each perso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early versions of DOS may have trouble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KMENU WITH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for those who like to use those handy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s, note pads, outliners, etc. These are common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nd stay resident utilities or TSR's. Many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to function using the text video mode, and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such as used by QuikMenu. However, QuikMenu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handy TSR window which allows easy access to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ad your TSR's as you normally do, then activate Quik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QuikMenu screen, press the F3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's graphical display is replaced by a plain text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At this point, input the key combination required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TSR. When you're finished, exit your TSR and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return to Quik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A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 "OUT OF ENVIRONMENT SPACE" erro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kMenu DOS Shell you need to increase the size of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ry inserting the following comman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C:\COMMAND.COM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you're not comfortable modifying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someone who is knowledgeable about such thing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f it isn't done correctly it may serious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experiencing an "OUT OF ENVIRONMENT SPACE"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specific program or batch file from QuikMenu,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!NOSH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QUIKMENU'S DOS &amp; EX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you select QuikMenu's Exit command you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your hard drive. Suppose you'd rather en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or perhaps run a hard drive parking utilit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exit. To accomplish this, simply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the commands you wish to execute. 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XIT.BAT and place it in the QuikMenu directory.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QuikMenu will execute those instructions in plac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xit routine. To restore QuikMenu's normal Exit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r rename the QMEXI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you may also change the behavior of QuikMenu'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y creating a file called QMDOS.BAT and plac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directory. However, unlike the Exit command, Quik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load the menu after executing the QMDOS.BAT 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QuikMenu's normal DOS routine, delete or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DO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includes several utility programs tha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Time Log and PhoneBook database files into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imported by most third party word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and database programs. For further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dividual wordprocessor, spreadsheet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instructions on importing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2ASCI.EXE   This program converts QuikMenu Time Lo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mited ASCII format. Converted ASCII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mported into a variety of spread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 LOG2ASCI  [Log File]  [ASCII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LOG2ASCI  QM.LOG  REPOR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2ASCII.EXE   This program converts QuikMenu PhoneBook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mited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 PB2ASCII  [PhoneBook File]  [ASCII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PB2ASCII  QM.PB  DATA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2PB.EXE   This program converts delimited ASCII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kMenu PhoneBook format. The ASCII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d should contain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              Name or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1               Address, No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2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3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4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5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6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Desc1         Description of Pho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#1            Pho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Desc2         Description of Pho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#2            Phon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field must be surrounded by qu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 ASCII2PB  [ASCII File]  [PhoneBook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ASCII2PB  DATA.ASC  QM.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ADDITIONAL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of 500 additional icons for QuikMenu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for $10 + $5 ($10 outside United States)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To order these icons contact NeoSoft at (503) 389-5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KMENU WITH C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QuikMenu on systems equipped with CGA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you will NOT see any colors. Although CGA is in f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, it is limited by its low resolution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pplications. QuikMenu requires a good portion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its dialog boxes, command buttons and help scree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even run QuikMenu in CGA it is necessar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vailable resolution. In this case 640 x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mode allows the use of only two colors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. While many games may run fine in the lower 320 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or mode, that space is simply too small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use behaves strangely when using QuikMenu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mouse driver software. Problems such as an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r a pointer that leaves a trail of pigmen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ical of certain older mouse drivers. Contac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where you purchased your mouse or the manufactur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updating your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run under Microsoft Windows are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y QuikMenu. You can, however, create icons to r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other program. When adding an icon for a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WIN or WIN386 must preface the program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For example to load Microsoft Exc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EX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C:\WINDOWS\EXCEL [Select a file=*.XL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