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: AD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 Scree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siness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Ad Screen for 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screen allows you to custom design your own company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. Ad Screen is an innovative, cost effectiv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enabling you to advertise daily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Screen works only with MENU PLUS menuing system. When MENU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, your company name is continually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MENU PLUS. Customers can instantly learn abou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fferent services and offerings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screen will be installed when you install MENU PLU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Yes" to the "Install Ad Screen" question and all the A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copyied to the MENU PLU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Ad Scree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SCREEN.EXE   - Ad Screen's screen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HELP.TXT     - Help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ADOPTION.DAT   - Parameter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SCREEN.0     - Teaser Screen us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SCREEN.1     - User text file for choose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should be located in the \MENUPLU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Ad Screens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EN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 Ad Screen's main main. Choose "Direction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structions on how to set up and create your own A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 when finished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creating your Ad Screen, exit the program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LUS menuing program. You should see your "Teaser Ad" in MENU 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. You may now press the [F4] key to display your 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 please call our technical support numb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420-8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