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9, 1994</w:t>
        <w:tab/>
        <w:tab/>
        <w:tab/>
        <w:tab/>
        <w:tab/>
        <w:tab/>
        <w:tab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o be used only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user of Fair Warning!!, then you nee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.6 data file to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CONVERT at the DOS prompt, (make sure the CONVERT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data files) and the program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EVENT.DAT file will be renaned to OLDEVENT.DAT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Fair Warn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