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ect  v.0.7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>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>�  (c)  19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>�  Zen Wo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>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-Hostile software from Zen Works, the source of Od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IS ENTIRELY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NEITHER ZEN WORKS NOR THE PROGRAMMER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VER YOUR ACTIONS OR LEVEL OF INCOMPE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FUSE TO ACCEPT RESPONSIBILITY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HAT MAY RESULT FROM YOUR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is short for Boot Rectify (hard to find good nam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hasn't used) and is intended for use as a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moving Stoned.16, or similar boot sector virus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s when the usual assortment of anti-viru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ound here always starts out as a quick-and-dir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eal with a specific situation, then grows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was originally written (in Assembler, of course) to cl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f floppy diskettes infected with the Stoned.16 viru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 that nothing else could clea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iskettes could be read, so the file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clean diskettes, but that entailed an exce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other diskettes were totally unreadable by DOS. 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ected diskettes were original commercial software (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earned the hazards of NOT using write protect ta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 copies), a simple utility was written to writ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boot sector to a 1.44Mb diskette.  Worked fine, until some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ere found in the batch.  At that point, Brec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recognizes only floppy drives A and B and gives you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 will be your working drive.  After that, i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an be read by DOS, Brect will automaticall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size and write the appropriate clean boot sector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done something stupid with CHKDSK, Norton'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, or a similar utility, the diskette should b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us free once more.  Brect, of course, has no effec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that may have been on the diskettes.  If that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your comprehension, you have no business try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irus from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 cannot read the target diskette, Brect will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0&gt; will allow you to force a diskette write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select the correct diskette size in that case.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8Mb boot sector to a 720k diskette will definitely not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diskette!  However, if you do err in your size sele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Brect and try again.  Sooner or later you shoul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f not, I understand needlepoint can be a very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can recognize and write proper boot sectors to 160k, 18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k, 360k, 720k, 1.2Mb, 1.44Mb and 2.88Mb diskettes. 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capability to deal with 8-inch floppies, bu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inch drive connected to a DOS machin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writes a NON-system boot sector, meaning that you cannot b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rom a diskette once Brect has written to the boo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ette was originally a bootable DOS diskette, and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rect on it to remove a boot sector virus, you can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n a clean computer and use the SYS command i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ngs back to the original state.  If you don'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aying here, you shouldn't be using this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Zen Works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Brect writes a very generic boot sector tha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standards as far as the vital data is concerne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termined effort to not infringe on IBM, Digit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or any other DOS vendor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will not react well to being compressed with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, nor will it accept being renamed.  Br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some rudimentary self-checking and will likely ref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comes infected with a virus, or if some other softwar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verification bytes" to Brect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is protected by copyright.  Brect can be free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 for use by individuals, schools, and hospitals.  Use of B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ther commercial or government environment does requir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  Failure to observe that minor stipulation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our law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lton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Driftnet  BBS   �   Free access at all levels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Woodstock,  N. B. �   Download on first call, no ratios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(506) 325-9002   �   Extensive collection of the latest viru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Intel 14.4 v32   �   information and anti-viral tools.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</w:t>
      </w:r>
      <w:r>
        <w:rPr/>
        <w:t>24 hours      �   Support board for Zen Works software,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Wallace Hale    �   user-hostile Odd Tools for Odd Jobs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Sysop        �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</w:t>
      </w:r>
      <w:r>
        <w:rPr/>
        <w:t>-= Zen Works =-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