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tiviral Toolkit Pro by Eugene Kaspersky (AVP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anying documentation are SHAREWARE. You are hereby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ce by KAMI Corp. to distribute the evaluation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its 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AVP package may be distributed freely withou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and demonstr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either the software nor its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KAMI Corp. accepts no responsibility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functions or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KAMI Corp. can never be held responsible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resulting from the use of the A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ing the AVP package means that you 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MI Corp. warrants that the software will perform substant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accompanying written materials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for ninety (90) days) from the date of purch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after expiration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as stated herein, in no event shall KAMI Corp. or its supp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for any damages whatsoever, whethe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ial, or incidental damages (including damages f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profits, business interruption, loss of busines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pecuniary loss, arising out of the use of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product even if KAMI Corp.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viral Toolkit Pro by Eugene Kaspersky (AVP) is copyright 1992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MI Corp. All rights reserved. The diskettes provided with the A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copy protected. The AVP is protected by copyright la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the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concerning this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to contact KAMI Corp.,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, 109052 Moscow, Nizhegorodskaya,29,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P IS NOT FREE SOFTWARE! This program and the documentatio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released for distribution as shareware. You may evalu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, but if you decide to make use of it, you should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purchase the license from loc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ratio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/E-mail/FidoNet consul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-mail/BBS upgrades of antiviral database including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w viruses which you send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-mail/fax notice of all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card by E-mail:  eugene@kami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:  +7 (095) 278-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US$ 20.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-8070 ZURICH, PARADEPLATZ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590G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 No. 262.22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ALEX International Inc.&amp;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tiviral Toolkit Pro REGISTRATION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ssia, 109052 Moscow, Nizhegorodskaya,29, KAMI Cor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:    eugene@kamis.msk.s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:   2:5020/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:       +7 (095) 278-94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    +7 (095) 278-99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      +7 (095) 278-9949 10pm-10am +3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  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