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tiviral Toolkit Pro by Eugene Kaspersky (AVP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mpanying documentation are SHAREWARE. You are hereby gr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ce by KAMI Corp. to distribute the evaluation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its documentation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AVP package may be distributed freely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and demonstr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either the software nor its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KAMI Corp. accepts no responsibility in ca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functions or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KAMI Corp. can never be held responsible for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or indirectly resulting from the use of the A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Using the AVP package means that you agree to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MI Corp. warrants that the software will perform substanti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ance with the accompanying written materials. Thi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s for ninety (90) days) from the date of purchas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after expiration of the warrant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as stated herein, in no event shall KAMI Corp. or its suppl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iable for any damages whatsoever, whether direct, in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quential, or incidental damages (including damages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iness profits, business interruption, loss of business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ther pecuniary loss, arising out of the use of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product even if KAMI Corp. has been advised of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tiviral Toolkit Pro by Eugene Kaspersky (AVP) is copyright 1992-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MI Corp. All rights reserved. The diskettes provided with the AV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not copy protected. The AVP is protected by copyright la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s to the compu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 concerning this Agree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 to contact KAMI Corp., please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, 109052 Moscow, Nizhegorodskaya,29, KAMI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P IS NOT FREE SOFTWARE! This program and the documentatio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released for distribution as shareware. You may evalua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, but if you decide to make use of it, you should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r purchase the license from local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