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 Version 1.23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process saves valuable hard drive space by st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 when they are not in use.  ZIP'R Pro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use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such as SuperStor or Stacker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fault Settings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program designed to use an existing</w:t>
      </w:r>
    </w:p>
    <w:p>
      <w:pPr>
        <w:pStyle w:val="PreformattedText"/>
        <w:bidi w:val="0"/>
        <w:jc w:val="left"/>
        <w:rPr/>
      </w:pPr>
      <w:r>
        <w:rPr/>
        <w:t>compression program, such as PKZIP / PKUNZIP, ARJ, or LHA, to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This process saves valuable hard</w:t>
      </w:r>
    </w:p>
    <w:p>
      <w:pPr>
        <w:pStyle w:val="PreformattedText"/>
        <w:bidi w:val="0"/>
        <w:jc w:val="left"/>
        <w:rPr/>
      </w:pPr>
      <w:r>
        <w:rPr/>
        <w:t>drive space by compressing progra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uperStor, Stacker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, XMS, Or Disk Only When Necessary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  <w:t>Selective Extraction / Exclusion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smaller and faster than ZIP'R</w:t>
      </w:r>
    </w:p>
    <w:p>
      <w:pPr>
        <w:pStyle w:val="PreformattedText"/>
        <w:bidi w:val="0"/>
        <w:jc w:val="left"/>
        <w:rPr/>
      </w:pPr>
      <w:r>
        <w:rPr/>
        <w:t>* Swapping routine frees about 5 - 10K more memory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, EMS, or XMS memory, leaving</w:t>
      </w:r>
    </w:p>
    <w:p>
      <w:pPr>
        <w:pStyle w:val="PreformattedText"/>
        <w:bidi w:val="0"/>
        <w:jc w:val="left"/>
        <w:rPr/>
      </w:pPr>
      <w:r>
        <w:rPr/>
        <w:t>behind only about 2.5K plus the size of the command processor and its</w:t>
      </w:r>
    </w:p>
    <w:p>
      <w:pPr>
        <w:pStyle w:val="PreformattedText"/>
        <w:bidi w:val="0"/>
        <w:jc w:val="left"/>
        <w:rPr/>
      </w:pPr>
      <w:r>
        <w:rPr/>
        <w:t>environment.  This usually is less than 10K.  When the program is exited,</w:t>
      </w:r>
    </w:p>
    <w:p>
      <w:pPr>
        <w:pStyle w:val="PreformattedText"/>
        <w:bidi w:val="0"/>
        <w:jc w:val="left"/>
        <w:rPr/>
      </w:pPr>
      <w:r>
        <w:rPr/>
        <w:t>ZIP'R Pro invokes the chosen compression program to compress the entir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Move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" menu allows users to create a "New" .ZPD file, "Open" an existing</w:t>
      </w:r>
    </w:p>
    <w:p>
      <w:pPr>
        <w:pStyle w:val="PreformattedText"/>
        <w:bidi w:val="0"/>
        <w:jc w:val="left"/>
        <w:rPr/>
      </w:pPr>
      <w:r>
        <w:rPr/>
        <w:t>.ZPD file, or "Delete" an existing .ZPD file.  By selecting "New" from the</w:t>
      </w:r>
    </w:p>
    <w:p>
      <w:pPr>
        <w:pStyle w:val="PreformattedText"/>
        <w:bidi w:val="0"/>
        <w:jc w:val="left"/>
        <w:rPr/>
      </w:pPr>
      <w:r>
        <w:rPr/>
        <w:t>file menu, users have 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'R Pro in a network environment or under a 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indows or DESQview,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work program is only licensed for five users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 in this field.  This tells ZIP'R Pro not to allow more tha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to this particular program at the same tim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, you may run the risk of opening multiple session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time.  It would be to your benefit to enter 1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at way, ZIP'R Pro will only allow you to execute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t a time.  The default for this field is 1.  (Special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ZIP'R Pro only supports a maximum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users in one program at the same time.  In order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            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            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.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pression program you want to use, or highlight it with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(Advanced ZI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 Processor To Execut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whether or not ZIP'R Pro will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 processor before executing the selected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isabled, a command processor will not be loaded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3 - 5K of free memory.  The default is on,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load a secondary command processor before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(Files with a .BAT extension (or .BTM extension for 4DO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 this switch turned on.  ZIP'R Pro contains fail-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ensure that this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as 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Program Parent Directory field i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the parent directory for the program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To Launch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Launch Directory field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irectory where the program will be launched, or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users to optionally enter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will be executed from, if it is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where the program resides.  For example, the program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(C:\WORKS\WORKS.EXE) could be executed from a directory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S.  This would allow Microsoft Works to edit files in the C:\D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without the need to change to that directory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, XMS, or disk.  If ZIP'R Pro does not have to sw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Program, IN Commands, and/or OUT Commands occur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apidly than if swapping is necessary.  There are fou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memory is available.  This is the sa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(or how little) memory is actuall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carefully, as it could cause programs and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, XMS, or disk.  The trip poi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archive when the program is decompressed.  Rather than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ire archive, you can choose to decompress only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program execution.  This can dramatically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.  For example, to run the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FORMAT.EXE, the only files needed are SFORMAT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.INI.  By entering these two files, PKUNZIP will only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clu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process when the .ZIP archive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exclude certa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IN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IN Commands memo field will be executed prior to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IN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 are DOS commands that are executed prior to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xecuting the program.  Another example would be to flu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write caching before running a dis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going "IN" to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OUT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OUT Commands memo field will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has been exited o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OUT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Commands are DOS commands that are executed after ex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its original state after exiting from the program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ould be to re-enable write caching, if it had bee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using the IN Commands, after exiting from a disk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going "OUT" of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re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re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re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e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IN Commands, TSR Pre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  The main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SR Pre-Program Commands invoke one or more TSR (Terminate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-Resident) programs.  TSR's can be a bit tricky to handl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at ZIP'R Professional cannot tell what memory has been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 that contains commands that surround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sed to execute the program with the TSR (Pre) and TSR (Po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When the program is executed, this batch file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program, allowing TSR's to load and unload while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is dormant.  No user intervention is required. 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automatically creates, and then deletes this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.  TSR's that can be loaded and unloaded vi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an usually be invoked successfully with this metho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oint to remember is to unload TSR's in the REVERSE order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loaded.  The following example illustrates this concep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ost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ost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ost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ost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OUT Commands, TSR Post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ifference is that TSR Post-Program Commands remove one or mor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minate-and-Stay-Resident) programs from memory.  TSR's can be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y to handle due to the fact that ZIP'R Professional canno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emory has been used by any TSR's that load later.  But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makes TSR's easier to manage by creating a "TSR Conta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.  This file is simply a temporary batch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surround the command line used to execute the progra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(Pre) and TSR (Post) commands.  When the program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is executed instead of the program, allowing TSR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unload while ZIP'R Professional is dormant.  No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 is required.  ZIP'R Professional automatically crea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eletes this temporary batch file.  TSR's that can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via command line parameters can usually be invok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ethod.  The key point to remember is to unload TSR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 that they were loaded.  The following example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select options to be invoked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  Once a file is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, the drive, directory, and executabl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sted into the 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File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Open File screen to search through</w:t>
      </w:r>
    </w:p>
    <w:p>
      <w:pPr>
        <w:pStyle w:val="PreformattedText"/>
        <w:bidi w:val="0"/>
        <w:jc w:val="left"/>
        <w:rPr/>
      </w:pPr>
      <w:r>
        <w:rPr/>
        <w:t>available drives and directories for the .ZPD file you want to edit.  Once</w:t>
      </w:r>
    </w:p>
    <w:p>
      <w:pPr>
        <w:pStyle w:val="PreformattedText"/>
        <w:bidi w:val="0"/>
        <w:jc w:val="left"/>
        <w:rPr/>
      </w:pPr>
      <w:r>
        <w:rPr/>
        <w:t>you've located the file you want to open, double-click on it with the mouse,</w:t>
      </w:r>
    </w:p>
    <w:p>
      <w:pPr>
        <w:pStyle w:val="PreformattedText"/>
        <w:bidi w:val="0"/>
        <w:jc w:val="left"/>
        <w:rPr/>
      </w:pPr>
      <w:r>
        <w:rPr/>
        <w:t>or press [ENTER] when it is selected with the highlight bar, and the ZIF</w:t>
      </w:r>
    </w:p>
    <w:p>
      <w:pPr>
        <w:pStyle w:val="PreformattedText"/>
        <w:bidi w:val="0"/>
        <w:jc w:val="left"/>
        <w:rPr/>
      </w:pPr>
      <w:r>
        <w:rPr/>
        <w:t>Editor Pro will read the information and import it into the editing screen to</w:t>
      </w:r>
    </w:p>
    <w:p>
      <w:pPr>
        <w:pStyle w:val="PreformattedText"/>
        <w:bidi w:val="0"/>
        <w:jc w:val="left"/>
        <w:rPr/>
      </w:pPr>
      <w:r>
        <w:rPr/>
        <w:t>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a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for the .ZPD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isplay a confirmation</w:t>
      </w:r>
    </w:p>
    <w:p>
      <w:pPr>
        <w:pStyle w:val="PreformattedText"/>
        <w:bidi w:val="0"/>
        <w:jc w:val="left"/>
        <w:rPr/>
      </w:pPr>
      <w:r>
        <w:rPr/>
        <w:t>dialog box to confirm that you want to delet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ZIP'R Pro Default Setting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tings Menu,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Calculation (Auto Detect,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it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llocation unit used on the program's disk driv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Auto Detect", you can instruct ZIP'R Pro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true cluster size.  If you select "Manual", you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you want ZIP'R Pro to use when making these 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luster Size Calculation option is set to "Manual"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that ZIP'R Pro should use for disk spa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running ZIP'R Pro under OS/2 in combination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want to enable this option.  Problems have been repor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KUNZIP in a global network session, where PKUNZIP cannot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properly during the decompression process.  (This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ported to PKWare.)  When this option is enabled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created the needed sub-directories before instructing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work/multitasker features of ZIP'R Pro are being used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whether or not atomic lock files are used.  For a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omic lock files, see the "Networks / Multitaskers"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Deletion (PKZIP 2.04g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sub-directory deletion will instruct PKZIP 2.04g no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's sub-directories (located under the pa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a program.  The default is On, which means tha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lete the lower level sub-directories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on, ZIP'R Pro will attem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mpression process within the limits of a window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on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odifying the cleanup password for ZIP'R Pro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password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password that must be entered before a user can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option.  For information on the /Cleanup option, see problem #3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ubleshooting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ARJ.EXE in the format "C:\ARJ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ARJ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ARJ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ARJ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ARJ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41 of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LHA.EXE in the format "C:\LHA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LHA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LHA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LHA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LHA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13 of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s PKZIP.EXE and PKUNZIP.EX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"C:\PKZIP\".  Do not add the actual filename or extension. 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ust be located in the same sub-directory.  If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, or if ZIP'R Pro cannot find either of these two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tered, it will search the ZIP'R Pro sub-directory.  If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locate them, it will search the DOS Path.  If PKZIP.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is not located,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PKZIP/PKUNZIP that you will be using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supports versions 1.1 and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 (Default, 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or disk when it attempts to compress a program.  There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available, as specifi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no matter how much memory is available.  This is the safes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, XMS, o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or "Default Sw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, XMS, or disk.  The trip point only work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E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X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E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X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rip Poi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button is selected,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internal trip points that will be used for compres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swapping when "Default Swap" is selected as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type "ZIPRPRO", append a space,</w:t>
      </w:r>
    </w:p>
    <w:p>
      <w:pPr>
        <w:pStyle w:val="PreformattedText"/>
        <w:bidi w:val="0"/>
        <w:jc w:val="left"/>
        <w:rPr/>
      </w:pPr>
      <w:r>
        <w:rPr/>
        <w:t>and add the name of the .ZPD file to be referenced.  The command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network users allowed to use ZIP'R Pro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ub-Directory Deletion is enabled.  (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tract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clus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TSR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D editing screen.  One of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of ZIP'R Pro is that it allows the ability to chang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t any time.  ZIP'R Pro checks for the existence of any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compressed files.  In this case, ZIP'R Pro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ARJ, PCTOOLS.LHA, and PCTOOLS.ZIP.  The compressed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first by ZIP'R Pro is decompressed using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utility (step #4).  If ZIP'R Pro does not find a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skips the decompression process and begin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circumstance where data loss is possible (or even likely).  Be</w:t>
      </w:r>
    </w:p>
    <w:p>
      <w:pPr>
        <w:pStyle w:val="PreformattedText"/>
        <w:bidi w:val="0"/>
        <w:jc w:val="left"/>
        <w:rPr/>
      </w:pPr>
      <w:r>
        <w:rPr/>
        <w:t>very careful when setting or changing the time on your computer's internal</w:t>
      </w:r>
    </w:p>
    <w:p>
      <w:pPr>
        <w:pStyle w:val="PreformattedText"/>
        <w:bidi w:val="0"/>
        <w:jc w:val="left"/>
        <w:rPr/>
      </w:pPr>
      <w:r>
        <w:rPr/>
        <w:t>clock.  If you are using the Update option (for PKZIP) on your programs,</w:t>
      </w:r>
    </w:p>
    <w:p>
      <w:pPr>
        <w:pStyle w:val="PreformattedText"/>
        <w:bidi w:val="0"/>
        <w:jc w:val="left"/>
        <w:rPr/>
      </w:pPr>
      <w:r>
        <w:rPr/>
        <w:t>setting the time back on your clock could cause PKZIP not to update files that</w:t>
      </w:r>
    </w:p>
    <w:p>
      <w:pPr>
        <w:pStyle w:val="PreformattedText"/>
        <w:bidi w:val="0"/>
        <w:jc w:val="left"/>
        <w:rPr/>
      </w:pPr>
      <w:r>
        <w:rPr/>
        <w:t>are newer, since the date and time may be older than the date/time stamp</w:t>
      </w:r>
    </w:p>
    <w:p>
      <w:pPr>
        <w:pStyle w:val="PreformattedText"/>
        <w:bidi w:val="0"/>
        <w:jc w:val="left"/>
        <w:rPr/>
      </w:pPr>
      <w:r>
        <w:rPr/>
        <w:t>stored in the .ZIP file.  One of our users reported this problem on his</w:t>
      </w:r>
    </w:p>
    <w:p>
      <w:pPr>
        <w:pStyle w:val="PreformattedText"/>
        <w:bidi w:val="0"/>
        <w:jc w:val="left"/>
        <w:rPr/>
      </w:pPr>
      <w:r>
        <w:rPr/>
        <w:t>machine after resetting his computer date to 1-1-80.  Basically, if you set</w:t>
      </w:r>
    </w:p>
    <w:p>
      <w:pPr>
        <w:pStyle w:val="PreformattedText"/>
        <w:bidi w:val="0"/>
        <w:jc w:val="left"/>
        <w:rPr/>
      </w:pPr>
      <w:r>
        <w:rPr/>
        <w:t>your date and/or time back for any reason, you are in potential danger.</w:t>
      </w:r>
    </w:p>
    <w:p>
      <w:pPr>
        <w:pStyle w:val="PreformattedText"/>
        <w:bidi w:val="0"/>
        <w:jc w:val="left"/>
        <w:rPr/>
      </w:pPr>
      <w:r>
        <w:rPr/>
        <w:t>Consider the situation carefully before making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D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token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and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 /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LEANUP command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known problem with the ZIF Editor Pro that we are currently</w:t>
      </w:r>
    </w:p>
    <w:p>
      <w:pPr>
        <w:pStyle w:val="PreformattedText"/>
        <w:bidi w:val="0"/>
        <w:jc w:val="left"/>
        <w:rPr/>
      </w:pPr>
      <w:r>
        <w:rPr/>
        <w:t>looking into.  Although we cannot explain why, when the ZIF Editor Pro is</w:t>
      </w:r>
    </w:p>
    <w:p>
      <w:pPr>
        <w:pStyle w:val="PreformattedText"/>
        <w:bidi w:val="0"/>
        <w:jc w:val="left"/>
        <w:rPr/>
      </w:pPr>
      <w:r>
        <w:rPr/>
        <w:t>launched under Windows and the context-sensitive help is accessed one or more</w:t>
      </w:r>
    </w:p>
    <w:p>
      <w:pPr>
        <w:pStyle w:val="PreformattedText"/>
        <w:bidi w:val="0"/>
        <w:jc w:val="left"/>
        <w:rPr/>
      </w:pPr>
      <w:r>
        <w:rPr/>
        <w:t>times, the program will crash with an error message that the database must be</w:t>
      </w:r>
    </w:p>
    <w:p>
      <w:pPr>
        <w:pStyle w:val="PreformattedText"/>
        <w:bidi w:val="0"/>
        <w:jc w:val="left"/>
        <w:rPr/>
      </w:pPr>
      <w:r>
        <w:rPr/>
        <w:t>repaired or an index cannot be found.  The file ZIFPRO.HLP is actually a</w:t>
      </w:r>
    </w:p>
    <w:p>
      <w:pPr>
        <w:pStyle w:val="PreformattedText"/>
        <w:bidi w:val="0"/>
        <w:jc w:val="left"/>
        <w:rPr/>
      </w:pPr>
      <w:r>
        <w:rPr/>
        <w:t>database of help topics, and should be fine, even after this problem occurs.</w:t>
      </w:r>
    </w:p>
    <w:p>
      <w:pPr>
        <w:pStyle w:val="PreformattedText"/>
        <w:bidi w:val="0"/>
        <w:jc w:val="left"/>
        <w:rPr/>
      </w:pPr>
      <w:r>
        <w:rPr/>
        <w:t>The best we can say right now, is that users should try not to access online</w:t>
      </w:r>
    </w:p>
    <w:p>
      <w:pPr>
        <w:pStyle w:val="PreformattedText"/>
        <w:bidi w:val="0"/>
        <w:jc w:val="left"/>
        <w:rPr/>
      </w:pPr>
      <w:r>
        <w:rPr/>
        <w:t>help in the ZIF Editor Pro when running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OS/2 Version 2.1 in combination with Novell NetWare, PKUNZIP cannot</w:t>
      </w:r>
    </w:p>
    <w:p>
      <w:pPr>
        <w:pStyle w:val="PreformattedText"/>
        <w:bidi w:val="0"/>
        <w:jc w:val="left"/>
        <w:rPr/>
      </w:pPr>
      <w:r>
        <w:rPr/>
        <w:t>re-create lower-level sub-directories when decompressing a program.  (This</w:t>
      </w:r>
    </w:p>
    <w:p>
      <w:pPr>
        <w:pStyle w:val="PreformattedText"/>
        <w:bidi w:val="0"/>
        <w:jc w:val="left"/>
        <w:rPr/>
      </w:pPr>
      <w:r>
        <w:rPr/>
        <w:t>problem only appears in a global session.)  If you are experiencing these</w:t>
      </w:r>
    </w:p>
    <w:p>
      <w:pPr>
        <w:pStyle w:val="PreformattedText"/>
        <w:bidi w:val="0"/>
        <w:jc w:val="left"/>
        <w:rPr/>
      </w:pPr>
      <w:r>
        <w:rPr/>
        <w:t>types of problems, disable sub-directory deletion on the Advanced Options</w:t>
      </w:r>
    </w:p>
    <w:p>
      <w:pPr>
        <w:pStyle w:val="PreformattedText"/>
        <w:bidi w:val="0"/>
        <w:jc w:val="left"/>
        <w:rPr/>
      </w:pPr>
      <w:r>
        <w:rPr/>
        <w:t>screen of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use the "Query" option on the program.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recompress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want to compress it.  Answer "No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and the program will remain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the original ZIP'R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(ZIP'R is) a program of professional quality, worth registering ... It</w:t>
      </w:r>
    </w:p>
    <w:p>
      <w:pPr>
        <w:pStyle w:val="PreformattedText"/>
        <w:bidi w:val="0"/>
        <w:jc w:val="left"/>
        <w:rPr/>
      </w:pPr>
      <w:r>
        <w:rPr/>
        <w:t>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1.2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23 Single-User Registration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23 Network Registration (Users? ___) 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