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Release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Ma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PPENDIX - 2 - SHEZ.INI FILE 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DEX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1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side of the screen.  After the popup screen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ENTER key will remove the popup scree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 the highlight bar one item down in the DO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ist.  Pressing the CTRL-ENTER key will remove the popu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d will display the contents of the compressed fi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compressed fil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move - ALT-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mov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7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T-F2  . . .  Smart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T-F3  . . .  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4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4, 41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4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3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9, 60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T-F2  . .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4, 41, 5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7-29, 39, 40, 47, 4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9, 35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9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8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2, 45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4, 5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. . 20, 32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2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7, 48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7, 30, 32, 47, 48, 55, 58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30, 3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7, 21, 32, 4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4, 35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2, 45, 46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3, 3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30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ROR CODES WHEN FORMATTING A DISK 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C . . . . . . . 7, 9, 12, 15, 18, 22, 26, 33, 34, 36, 41, 42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9, 33, 35, 37, 5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9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6, 24, 30, 3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8, 30, 33, 55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2  . . . . . . . . . . . . . . . . . . . . 17, 19, 21, 25, 30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3  . . . . . . . . . . . . . . . . . . . . . . 17, 19, 21, 2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30, 39, 4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18, 19, 26, 30, 3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 9, 16, 17, 24, 28, 30, 33, 36, 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5, 4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5, 4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4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4, 39, 40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4, 38, 41-4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4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4,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5, 20, 24, 32, 37, 47, 49-51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2, 37, 49, 50, 5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4, 39, 40, 4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