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hell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it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Shell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t is NOT a public domain program.  It is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Manweil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 of this software in violation of Copyright law o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 will be prosecuted to the best of my 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t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it and continue to use Shellit after a thirty (30)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25 US/$28 C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erald Manweiler. The $25 US/$28 CDN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Shelli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hellit within thirty (30)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r. Gerald 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P Vendor Members and other Shareware distributor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hellit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erald Manwei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hell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Mr.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hellit, Mr. Gerald Manweiler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Mr. Gerald Manweil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it packag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conditions one (1)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P Disk Vendors, Shareware Distributors, Computer Club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hereby granted permission to copy the Shellit packag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ne (1), two (2), and four (4) to nine (9)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helli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helli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Shell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price or other compensation may be charged for the Shell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helli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Mr. Gerald 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PRINTED text files in the Shellit package may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using any means, without the written permission o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Manweiler.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helli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ll rights not expressly granted here are reserved to Mr.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Mr. Gerald Manweiler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it package, without written permission from Mr. Gerald 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Shellit will receive the follow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ur (4) months support from date of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ill entail the author to answer questions and fix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blems involving a specif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oftware environment or feature, the autho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modify the program. In that case, if a problem is rep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onths, the user will be refunded the registration fe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knowledgemen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ug updat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ing Sh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below to to register to use Shellit for personal home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Registration is for personal use only. For busines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r. Gerald Manweiler,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Registrations to: / Contact for Site Licen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Gerald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7 Blueb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cou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7S 1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hor, Mr. Gerald Manweiler, can be contac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47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t G.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70473.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1-403-778-5028 9 am to 4 pm MST, Monday to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IT HOME U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of copies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t, Version 2.0 ($25 US/$28 CDN)  ___________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*************************************************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/Money Order No.__________ or Cash enclosed for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/Postal Cod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