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ShowMe Saver"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o:        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10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efferson City, MO   6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______________________________ZIP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ShowMe Saver" Version 4.00      QUANTITY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cludes latest version)       ________  X $10.00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ipments outside the U.S. require $2.5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specify 5.25______or 3.5______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cate registration name for each copy of ShowMe Saver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40 characters maximum, inclu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LEASE PRINT CL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No. 1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No. 2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No. 3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No. 4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No. 5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S:  All payments must be in U.S. funds. 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 acceptable.  Personal checks may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nk clearance before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have read and agree to the terms and condition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ignature)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did you get "ShowMe Saver"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