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Access for Serial Server 2.25 by The Mad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erver is copyright (c) by Mike Mossman. Special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Serial Server in the first place, and for ad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 asked for. Great program M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ccess is the first 3rd party utility for use with the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V2.25 (or greater). Now that Serial Server supports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active commands, it is possible to write usefu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it (you could even go as far as to write a comp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BS system that uses the Serial Server remote shell). So,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 compiler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versions of Serial Server, there were only 2 levels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the sysop). It was easy to make a simple help file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s and devices they had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Serial Server 2.25 has 25 levels of access (plus the sys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could become a real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SSAccess comes in. It will give the user a lis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devices they may use, and tell them whe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lowed, and whether the command will run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not (see your Serial Server 2.25 docs). You can simplify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imply tell them any important commands (like access)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and how to get help on other commands (I use ali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TOPICS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SAccess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up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Copy SSAccess to SS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dd the line ALIAS ACCESS SSBBS:SSACCESS to your scrip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Server runs wh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a lot of neat things with aliases in the startup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MAN TYPE SSBBS:MAN/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s to read help files on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TOPICS DIR SSBBS: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users a list of available topics. Of cour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ccess to the MAN and TOPICS command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reate the help files in SSBBS:M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Add ACCESS as a command to your config, with all us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it (level a). Do not allows command line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ity (set these to level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Put a lin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CCESS for a list of command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. It is online. Serial Server 2.25 write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name and level, and this is what SSAccess rea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about the user. So, YOU MUST HAVE ENV: ASSIGNED to use SS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have it assigned anyway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ckly check what levels have access to wha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 without using the Sysop module, at any CLI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BBS:SSACCESS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vel is between a and z (note: levels are always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 user is online in Serial Server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BBS:SS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they are and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