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Robert Piskac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7 Presque Is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, PA 1523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# (412)-733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25.00 Software Price pe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37.00 Total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axes in state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must be drawn against US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ut to -&gt; Piskac Bakery Software and send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kac Bak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7 Presque Is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tsburg, PA 1523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# (412)-733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E-Mail/US MAIL or call Tech. 412-733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E-MAIL: AK37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: INTERNET:AK37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4101,2255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V2.60b for Novell Netware 2.X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menu program that supports nov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 script language.  I included the basic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run applications from the menu. Thi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ware. This program is not a Novell C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: - Menu program is not memory resident when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unning.  Frees up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No more goXXX.bat &amp; restart.XXX files being sto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erver.  All batch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:PUBLIC\BATCH\GOBAT which you can chang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enu program has security built in.  When th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idle for 5 minutes, the screen will blank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ches a key, the menu program will require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r/his password.  This can be turned on/off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enu Items WILL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ouse Support Left  Button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 Button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de Menus and Items from users with NEW menu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_MEMBER(PAYROLL,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_USER(PISKAC,SMITH,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- You can only open 20 pop up menus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You MUST use the &lt;CALL&gt; command in the menu scri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program to restart if you are calling batch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ome CGA video cards will cause sn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Only 35 Hot Keys are supported an * will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that do not have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ing was done on a Novell Netware V3.12 single file ser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was done at my friends office. Thanks ERIC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, I will send you notific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When you send in your check please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erson Regist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Create directory SYS:PUBLIC\BATCH\GOB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your own directory path, but remember to s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&lt;menu&gt;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=&lt;SERVER_NAME/VOL_NAME:YOUR_DIRECTORY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Start syscon and give the group everyone the following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newly create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Add the following line to your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root ins S4:FILE_SERVER_NAME/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 root ins S4:FILE_SERVER_NAME/&lt;YOUR_CUSTOM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Backup your old Novel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Copy the RESTART.BAT, !LOGOUT.BAT , VLMTEST.EXE , 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BMENU.CFG files to the SYS:PUBL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: Copy offnet.bat to the SYS:LOG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: Test menu program. 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- One problem you will have with the new menu syst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nu program will not start back up. 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 by using the DOS &lt;CALL&gt; command in the menu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time you want to CALL a batch file from the menu scri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- Old goXXX.bat files will cause problems. Please use the 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to scan file server to remove old file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backup all files on server.  The program delet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look like goXXX.bat &amp; restart.XXX.  Where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 /all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KILL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1.X o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Copy MENU.EXE from installation disk to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EDIT PBMENU.CFG and add or change any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286 or higher processor version of the menu program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disk called menu286.exe. This program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286 CPU or higher.  If you have 286 or higher CP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ONLY then you can use the menu286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OPY A:\MENU286.EXE SYS:PUBLIC\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286.exe is only on the final product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has worked well for me on my Novell file serv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f anyone enj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ANNER_NAME&gt;,&lt;Y_MENU_CENTER_VALUE&gt;,&lt;X_MENU_CENTER_VALUE&gt;,&lt;COLOR_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-&gt; 24                0 -&gt; 79             0 -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&gt; Blue   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Blue   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Black   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Black   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&gt;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&gt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&gt;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a batch file from the menu program and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start, use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Process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Process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is the wp.ba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%user% is a dos ENV variable set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s s4:=data:apps\do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el 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do not want the menu program to restart. 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out of the network.  Write a batch file that will 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!LOGOUT.BAT file in 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!LOGOUT.BAT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1 GOTO :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:=SYS:LOGI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OOT F:=SYS:LOGI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ND-OF-FIL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ffnet.bat file in sys:login subdirectory. Make sure LOGOUT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off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OFFNET.BAT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ogou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emov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N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tart up local menu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END-OF-FILE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1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Processor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d Processor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%user% is a dos ENV variable set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ns s4:=data:apps\dos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el 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users\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NETWORK MENU PROGRAM WILL NOT RESTART -- CALL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_MEMBER(ACCOUNTING,PAY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yro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menu item will only be seen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who belong to these novell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YR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_USER(SMITHJ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Jim Smith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menu item will only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er J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AYR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support the !LOGOUT command. You must use the !LOGOU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ssume that you will number your menu selection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Z.  That's the letter Z.  Or A thru Z. Novell will do a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ame of the selection you are typing in.  I found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 labeling works best for my users.  I try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UTONUM parameter to auto number your menu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arameter will sort your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ABEL parameter to set what type of labeling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By default it is numbers 1 thru 9 ,A..Z.  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s will be A.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menu program, please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script commands will allow you to hide menu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users. Be careful. Menu script lines can only be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You must fit your #IF_MEMBER and #IF_USER command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sted if statements are supported.  You must use the #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if statement.  The best way to attack this, is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to get the feel o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users who belong to Novell user groups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MEMBER(&lt;GROUP_NAME&gt;,&lt;GROUP_NAME&gt;,...,&lt;GROUP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IF MEMBER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users to see these menus 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_USER(&lt;USER_NAME&gt;,&lt;USER_NAME&gt;,...,&lt;USER_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 /* End #IF_USER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s a Copyright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you have can have a &lt;menu_name&gt;.cfg file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LAN Manager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strict what Novell user groups can exit the menu system. 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lines for more than 1 novell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=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=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where the go000.bat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screen sav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the Screen saver prompt. Use underscores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PB Softwar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Logout command. Use !LOGOUT if you have a !LOGOU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UT=!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pass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-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Passwords are TURNED ON, the menu program will only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s for users who's passwords minimum leng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ro.  Use syscon to check the users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ort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to Numbe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Label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=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urn Mouse Suppo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urn Mouse Support Off for ONE workS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e than one line for multip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ERLIST /A to find the node address on the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need 12 characters. Pad blanks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NOMOUSE=&lt;WORKSTATION PHYSICAL NODE ADDRESS FROM N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Backgrou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P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=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uto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LECT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the following command the menu system wor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try to read a file called =&gt;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not found it will read =&gt; pb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find either of these 2 files it will us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NFIGURATION COMMAND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PBMENU.CFG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MY_COMPAN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=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SYS:PUBLIC\BATCH\G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=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U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=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OMOUSE=02AFBC67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P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exe is a message program that will display a no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week then it will not show the message.  Rememb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e stamp. If your message will not display,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 stamp is over 7 days old. use the up carrot to b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ex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message.txt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^Everyone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veryone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- Only a limited amount of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&lt;PATH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 SYS:PUBLIC   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