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hareware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 Compressed Pri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0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a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60 Neilson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bany, CA 947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510) 527-98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and manual are sold "as is" and without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o performance or merchantability or any other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ther expressed or implied. Because of the various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environments into which this program may be put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 of fitness for a particular purpose is offered.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imilar damages due to loss of data, inability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 or any other reason, even if we or our agen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ised of the possibility 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warned that not all data may print correctly when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with unconverted wordprocesso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must assume the entire risk of using and evaluat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. Any liability of Tony Caine or ARCaine Technolog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exclusively to product replacement or refund of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. If you find these terms unacceptable, do not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every matter relating to this program the user cons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lusive jurisdiction of the state and federal courts res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pectively in Alameda and San Francisco Counties in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iforn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prints two columns, each up to ninety characters wid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 printers in portrait mode. It is intended to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uce the huge volume of paper that results fr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 material (such as shareware manuals),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fts and text files. Regular use of this program should c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per bill by 60 or 70 percent. It can also save you mone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xing or mailing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designed to be very easy to use. It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 should cover most printing needs. To print a docum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type:JETCOL filename &lt;enter&gt;. For example, to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 type:JETCOL JETCOL.DOC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provides better readability than other compresse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s because it normally ignores page breaks and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ecutive blank lines (at your option).By eli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unnecessary white space on the page JETCOL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,more readable, type face while printing the sam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erage pages/sheet as other compressed print program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ed to take maximum advantage of laserjet features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 readability. JETCOL will print anywhere from two to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s of source material on one side of a sheet of paper.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 even/odd alternate side print feature four to twenty pag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can be printed using both sides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reducing the volume of paper, JETCOL also reduces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 and the bulk one has to carry around when trave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side benefit, many JETCOL users actually find it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ster to read the compressed versions than the original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can take in more words at one time without having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ross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has been tested on many brands and models of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s. If you run into difficulty with your model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know and I will let you know if it is possible prov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that is compatible with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ight different font sizes have been speci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These fonts are automatically selected and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the degree of compression requested when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each column should contain with the -L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(anywhere from 50 to 240).Also at the user's option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override its automatic font selection and pick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r or smaller font for a given line spacing to provid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or less 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nt is nominally pitched at 21.5 characters/inch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equate space for a left margin and two 80 character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either a smaller margin is specified (-Mx) or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/column is reduced (-Wx) the character spac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expanded for further readability. The defaul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even spaces and the default column width is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users have said that they would prefer a thinner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. I have provided a new thin font in the two most oft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zes: Fonts 6 and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mo mode (-K) is now available to help you expl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features. The demo mode will activate all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but will only print one page. By running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MOJET.BAT you will see examples of the many possibl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 of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may be executed via a path statement but all fo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be located in the same sub-directory as JETCOL.EXE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o be found by the program when it comes time to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an now print rough drafts of some wordprocessor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.WRI, Word, Wordstar, and WP-Generic files. See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particularly, limitations under the Wordwrap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acro for using JETCOL with David Hamel's BOX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w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lcolm Drury's VIEW which lets you view and print ASCII, WP, WF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FD files, now has a JETCOL interface. See "Registr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below to obtain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MS-Windows menu/edit interface is available. See PRODUCTS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i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ed print programs are not for everyone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efully explore how much compression you are comforta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eyestrain becomes a problem. The greater degre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sion are intended more for archival use than for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be frequently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run on any PC compatible computer with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st 256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not freeware or public domain. Shareware is sim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ion method for commercial software. You are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if you to use this program after a 30 day trial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keep improving the program if I know enough peop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ing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registration policy is very flexible. The nominal fee is $3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. If you don't feel you will get $32.95 worth of use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,then send whatever it is worth to you. The upgrade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registered JETCOL users is $15. If you want an updat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ed and an extended registration code add $3 S&amp;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eign checks and credit cards OK. See REGISTER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who register for the full amount (and include $3 S&amp;H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e the latest JETCOL plus a set of related sharewar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ing 2COL for dotmatrix and DeskJet. Also included is VIE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will let you view and print (with JETCOL) ASCII, Ami P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P, WFW,and WF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dows menu/editor interface is also availabl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S.DOC for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ally, registering for the full $35.95 also get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de which is guaranteed to work on all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JETCOL which are released over the next 15 months. A le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provides a code only good for the mos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re a Wordperfect user, for an additional $3 I can supp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ro which will print your current document with JETCOL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ing WP. A similar macro for WFW 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of JETCOL permits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dcards to be used on the command line and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screen. It allows output to be directed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the printer. It also allows the automatic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on to be overridden to customize the document appear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taste as well as selection of thinner fonts.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version comes with 2 thin fonts and 8 regula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gistered version also allows customizing of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tell me the version number you have when register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you obtained your copy of JETCOL. Please use REGISTER.DO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fees for commercial users can be negot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comes with a full money-back guarant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 Extr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thin fonts (1-8)                          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set of foreign langauge chars (ASCII 128-159)     $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fessional version of JETCOL is now available for $65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each line and produces an index of words in th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Most of these features are activated by the (-K) demo mode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Custom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's default settings can be modified by the us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iminates the need for the user to enter a string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ever they run the program. They need only enter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utomar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omargin option significantly improves the readabi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ance of your document. It scans the entire docu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, determines how much blank space there is and exp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nes to utilize this wasted space. The result is a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wded, easier to read document. Automargin als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tivates the wordwrap (-&amp;) feature if any line in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greater than the specified columnwidth (-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n idea of what the automargin does, first type: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TCOL.DOC &lt;enter&gt;. This prints with the default setting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signed to accommodate any documents up to 8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de. Next type: JETCOL JETCOL.DOC -K -U9 &lt;enter&gt;. Comp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printouts for readability and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Fix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s an exact number of pages/column. Original pagebrea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ting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ias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y font selection process to give you either more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space between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hin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s a thinner (less bold) f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ultiple document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document names and wildcards can be en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pp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pecifying multiple documents to print,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choice of starting each file at the beginning o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treating all documents as one continuous file without 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edirection of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ed users can choose to send the output to a disk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r printing in background (while running other program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agelength adjustment for different paper sizes: A4, legal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d or contract the line width of your document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ablity or more efficient use of page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r specified printer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registration screen is eliminated, 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several pages from the original source file ar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to a single page of printer output, there may be some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the word "page." We will always refer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pages as "source pages." What is actually print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y be called "pag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ETCOL  [options] path\filename [options] [path\filename]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may be specified in any order before and/or after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(s). Options must be separated from each other by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d by a "-". Upper and lower case are interchangeable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, no matter where it is located, will affect the prin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files eq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 = Each column will be xx line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xx = No more than xx consecutive blank lines will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xx = Skip xx pages before starting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   = Print only odd #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   = Print only even #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Wxx = column width (number of characters in each colum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   = Pause before printing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   = Prints filename and page # at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xx = Delimit each (source) page with a line and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T   = Truncate long lines instead of wr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x  = Put a margin of x blank lines at the top of each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Mx  = Set left margin x spaces from th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x  = Create a right margin of x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   = Activates registered options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  = JETCOL will ask for filenames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 = Report # pages to print.Modify spacing to fill las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xx = Wordwrap long lines. (useful for .WRI and similar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    = (no dash) Displays help screen. Must be the only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@x  = Print All, Even, or Odd in reversed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G   = Enable graphics when printing with word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Options below are available in the registered version only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  = Append multi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Z   = Route output to disk or anoth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Bx  = Biases font selection toward larger or smaller fo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x  = Automatic margin and column width adjust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x  = Print an exact number of pages/column keeping pag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 = Select a thin (light)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Yx  = Customize 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!xx = Modify line spacing to adjust for pagefill or page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&amp;Rxx= Reformat document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#   = User specified printer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s: 80 characters/column;96 lines/page;1 consecutive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e; no pause before printing page; do not number pag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rap (not truncate) long lines;4 blank lines at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? &lt;enter&gt; or JETCOL &lt;enter&gt; will display 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ting -K on the command line activates an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 (except multiple files printing) for a one page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 will contain xxx lines of data. Line spac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utomatically adjusted to fill the page. As more lin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are requested smaller fonts are automatically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of text frequently contain many blank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erience has shown that most of these can be discar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out sacrificing readability. This option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re are more than xx consecutive blank li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ss will be discarded. The default value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paper jam or dec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part now and part later. Using this option will cause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to be skipped before printing begin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ing "-S2" will cause printing to begin with page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-S with the -O or -E options, remember to coun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- odd and e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and the -E option allow you to print on both sid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sheet of paper. By specifying "-O", only the odd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s will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ernatively,JETCOL will ask you whether you want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 pages after it has finished printing the odd. 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Y" after the paper has been reloaded or type "N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only even numbered pages. When using this op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O option be sure to use a left margin setting of 0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 space for hole punching or other binding requireme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side of the sheet (this adjustment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when using the automargi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hould be able to completely eliminate paper shuff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correct combination of the -E or -O and the -@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s. See documentation about the -@x op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specifies how many characters will print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column. Wrapping or truncating will begin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. It also determines the print pitch.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/column you specify the smaller the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ll pause before printing each page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a page. This option is useful if you are feeding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ets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cause the filename,page and/or date to be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wer left-hand corner of each sheet. To avoid conf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the -S, -O and -E options the page number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et for each document when multiple documents a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mand line(registered 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=1 or blank only the filename and page numb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d. If x=2 the current date will also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need to keep track of each source page,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int a dashed line with a page number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a form feed is encountered or after xx line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xx is not specified, 66 is assumed. Thus -D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-D66. Experience has shown that this option will be ra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ecause most documents either number their own p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just not important to keep track of origin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rea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when lines longer than the specified column widt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ntered,JETCOL will wrap the data to the next lin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fer to truncate or discard excess characters on a lin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invoke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will insert x blank lines at the top of each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printing. The default is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mmand sets the left margin x spaces from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ge. Default is 9. This option also affects print p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wider the margin you request the more crow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acters will be on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s a right margin x spaces wide (in addition to the 1/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-printing area already on right side).Default i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s JETCOL to ask for files to print once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iles both on the command line and when 2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s for filenames. Separate the file names with spac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is useful when JETCOL is run from a menu or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prescans the document and tells you how many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odd+even) will print. If you are printing only odd or e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divide by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st page is only partially filled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to compress the line spacing to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al page or increase the spacing to fill it.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s the lines. "E" expands the lines. "N"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printing multiple documents without the Append (-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or using the fiXpage (-X) option, you will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dify the line sp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enter a percentage value with the -V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entering -V35 will cause final pages which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35% filled to be Expanded to fill the page and final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s than 35% filled to be Compressed to eliminate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pecify from -V1 to -V99. All prompts are bypa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t is impossible to always adjust the spacing to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l the page. JETCOL will come as close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lines to a maximum of xx characters. When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off (default), JETCOL will wrap in mid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rdwrap feature is intended for printing som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ssor documents (such as .WRI,and WP Generic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riage return/ linefeeds occur only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graphs. The current implementation is not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 a document to increase the length of line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/LFs at the end. When in filter mode (see below)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print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wordprocessor programs imbed non-ASCII graphic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information in their files. The wordwrap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rmally eliminates ASCII characters outside of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2-126. This will greatly reduce but not eliminate "garb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printing these files. WRI files, for example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at the end and you will almost always see at lea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lines of garbage when printing unconverted .WRI file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G (graphics) option is invoked on the command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TERING WILL BE DISABLED and all characters ASCII 1-255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inted (if you have the extended JETCOL fontset).Fi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also deletes any line beginning with a period "."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for printing Wordstar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will automatically activate wordwrap when it 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lines. Since Wordwrap filters out IBM graphics charac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advisable to leave it enabled all the tim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option. Invoke it when you need it o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handle it. You can prevent Automargin from en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by including -&amp;-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: Information which has been encoded in non-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format will not print in any readable form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lost. If an EOF (Control-Z) is embedded in the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ing will stop at this point. Further data past an E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wrap is intended mainly as a convenience to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roximation of word processor documents. If you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ect reproduction of the original document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the document to ASCII before printing with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@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causes pages to print in reverse order. "-@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uses all pages to print in reverse. "-@E" causes eve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o print in reverse. "-@O" causes only odd pa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urpose of this option is to eliminate paper shuff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printer model has its own paperfeed characterist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to experiment for the correct combination of -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E and -@ options that works best for you. When you g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you should be able to completely eliminate pa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uffling when doing either one sided or two sided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printing even pages in reverse with a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has an odd number of pages JETCOL will eject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to compensate for the blank end page.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blank sheet when feeding pages back into the pr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he reverse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ximum number of reversed pages for one print jo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ed to 300 or your free disk space,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Options below are active only in the registered version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the -K option to test these featur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multiple files are specified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registered version only) you have the option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ing a new page for each file (default) or append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ough they were one continuous file. The -A option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 to be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Z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output to be routed to a file instead of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er. The file can then be printed in backgroun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ning other programs. For example, to send output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ed PRINT.TXT, you should include -ZPRINT.TX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If PRINT.TXT does not exist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PRINT.TXT already exists, JETCOL output will be app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 of the file. This command is only activ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version of JETCOL. This option can also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direct output to LPT2, COM1, COM2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option biases the font selection to pick either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smaller font than would ordinarily chosen by JET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 x to 1 picks the next larger font. If x is set to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picks the next smaller font. If x is set to 2, it will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wo font sizes larger, and so on. This option is ac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users only. Examples: -B1,-B2,-B-1,-B-2...etc. (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insert any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is the number of left margin spaces you request. JET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ans the entire document to be printed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ting. Leading blanks in the document are take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 to give you the exact left margin you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umn width is adjusted to accommodate the wide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document. The result is that lines are fully sp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ross the page and character spacing is maximized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ability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utomargin option automatically puts the margi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ed on the right side of the page (for binding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printing with the -E option (on the reverse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rgin automatically turns on the wordwrap feature (-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ver lines longer than the columnwidth (-W) ar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document if the truncate (-T) option is off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vent wordwrap from being activated by putting -&amp;-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this is safer than truncating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wordwrap (-&amp;xx) or reformat (-&amp;Rxx) has been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mand line (or as a default setting) automarg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ume a document width equal to the wordwrap value if 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less than the actual document width and will always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ocument width equal to the reformat xx valu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ctual document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s a light (thin) font instead of the standard fon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hin font in the required size is not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ular, bolder, font is substituted. The only thin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lied with the standard registered version are sizes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.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exactly x pages/column retaining original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page breaks. The value of x may be from 1 to 3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assumes a page length of 66 unless mod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Dxx function. (registered version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Y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-Y option allows you to modify JETCOL's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MUST always be the first option on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ever you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1 &lt;enter&gt;" will cause JETCOL to display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"JETCOL -Y2 [options....] &lt;enter&gt;" will cause JETCO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ly remember those options by modifying the JETCO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tself. Your personal registration code MUST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options specified whenever you modify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. Whenever the -Y2 option is used, any option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on the command line will be reset to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. Therefore, even if you change only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stom options, you must reenter them all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time you run JETCOL the options you specif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set the number of lines/p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02 and print the page numbers at the bottom,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 -Y2 -L102 -N registration code# &lt;enter&gt;.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type JETCOL [filename] &lt;enter&gt; It would be as 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d typed: JETCOL -L102 -N registration code# [filename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re are several different option profiles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, you can create different copies of JETCOL.EX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names, such as JETCOL1.EXE, JETCOL2.EXE, et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Y2 option only modifies the EXE file having the sam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h that you typ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defaults with an 'x' value can be temporarily overr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 different value on the commmand line. Use an 'x'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0 to temporarily deactivate Automargin or Pagefix.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without an 'x' value can be activated simply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on the command line. To temporarily deactivate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s a permanent default, type a minus after the option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to temporarily deactivate the N opti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- on the command line: JETCOL -N- [file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WILL NOT WORK ON .EXE FILE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WITH PKLITE. You must first decompress, use the -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and then recom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amp;R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document to a width of xx and eliminates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s. It attempts (but is not always successful)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bles and headers and avoids reforma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is useful if you have a 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ly narrow and would like to make more efficien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ge space. It is also useful if you have adocument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ltively wide and would like to spread out the fo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sier re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fault trigger point of 57 characters is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a line should be wrapped or left alone. You can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rigger point to any value you wish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al t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, if you want to reformat a document to a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8 characters and use the default trigger you would use -&amp;R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mand line. If you addtionally want to set the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wrap lines of width 50 or greater use -&amp;R78,50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registered users may test the reformat feature with the -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page demo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!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ifies line spacing so you can fill non-standard size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ould include legal or European paper. This optio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you to finetune the pagefill amount of standard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positive value expands the spacing between lin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value decreases spacing between lines. Although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printer, you should find that valu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-75 range will usually do the job. This optio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fect the printer's forms length adjustment. If you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per you must modify the forms length setting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using A4 paper, try settings: -!25 and -R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#x1,x2,x3,x4....,x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user to specify a string of up to 29 bytes to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inter after JETCOL has sent its commands. This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to select various printer options, such as duplex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alable fonts, or landscape mode if supported by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is specified as decimal numbers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 if your printer supports duplex mode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&lt;ESC&gt;&amp;l1S) and you want to switch it on, you would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#27,38,108,49,83 on the command line. You must not in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aces within this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predictable results will occur if you specify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lict with JETCOL's. Also JETCOL does normally send a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and font pitch command at the beginning of every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will be unable to override these with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 other registered features the option may be t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mo mode using the -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a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ordwrap feature (-&amp;) provides a convenient, but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fect,way of printing many wordprocessor (such as .WRI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ose cases where you cannot get a satisfactory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from a document in its original form, mo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ssors have what is called an ASCII output or DO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which JETCOL will work with.If you are given a choi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sually best to convert without line breaks and use JETCO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dwrap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an supply WP and WFW macros which will allow you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JETCOL, without leaving WP or WFW. You can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 you are editing, with a single keystroke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JETCOL registration disk provides shareware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s which may help in printing other wordprocessor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pecify your word processor when registering, I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ble to provide you with a convers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with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indows interface is now available which allows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a menu and editing/excerpting text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from the clipboard. Files to be printed can be dr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ropped from File Manager. It also allows prin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ground with JETCOL. A large selection of custom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profiles can be maintained. See PRODUCTS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JETCOL on a L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I have not tested this myself, I have been tol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 that JETCOL will work on Novell LANs if the "NT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 in the captur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xing with JET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s printed with JETCOL can be faxed at a consid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ings in connect time charges because almost 4 pa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xed in the time it takes to fax a standard page. To opti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ability, the characters must be spaced as wide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sible. Since JETCOL automatically adjusts the pitch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ge, you should set the left and right margins to 0 (-M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(-R0), if possible. Use Automargin (-Ux) or manually ad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lumn width (-Wx) to fit the maximum width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. The optimum font for normal resolution fax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8.2CL this means a setting of -L89 or lower. You can g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font as small as FONT6.2CL but you will probab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to high resolution faxes with anything small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mmendations depend on the boldness of your particular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er and adjustments may be necessary. If you have P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iendly fax software you might want to send JETCO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ly to your FAX program instead of printing on a la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b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ting Control-C (or Control-Break) will termin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 The printer will not stop printing, however,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s buffer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be glad to answer questions for registered and to 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extent for unregistered users. SUPPORT IS ON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HONE (except for foreign users.) Non-foreign us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letters only with permission after a telephone 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the letters will be ignored. It is much faster to work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blems over the phone. Call 510-527-9859 from 9am to 8p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ific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mission is hereby given to copy and distribut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long as no more than $10 is charged. It must be made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uyer that this is only a handling charge and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.Please include all files in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modified form when distributing this program.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may be revoked by the author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son.Catalog, rack and CD-ROM vendors must either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NDOR.DOC for additional details or contact the auth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ng JET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NOT DISTRIBUTE ANY COPY WHICH HAS BEEN BRAN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REGISTRATION CODE. A program can be unbranded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TCOL -Y2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 are the property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-Tony Caine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1:125/28  TONY CAINE   (NETMAIL is not always reli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72614.14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72614,145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