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                    2MENU                     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he easy to use Windows interface with the speed of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wraps automatically to reflect column width pr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registered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12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 and DeskJet printers are supported. By suppres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ignoring page breaks, 2COL is able to use a larger fo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ing approximately 4 pages on one side of a sheet as oth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s. By using standard draft mode, 2COL print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y than other programs which rely on subscript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non-standard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 for every word. A list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edited) to reject from the index is also provided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line numbers or use the line numbers already imbedd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index listing. Footers can also be 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COL/JETCO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line numbering and footers but not the index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, add $10 to the standard version price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