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5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you pay less than the $22.95+$5S&amp;H you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the version of 2COL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/Handling/Upgrad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Also currently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for printing WIndows HLP files with 2COL. (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tribution disk may change without notice.) Finally,pay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.95 provides a registration code good for any new version of 2CO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Jul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 If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and footers add $10 to the standard vers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 menuing/editing interface is $15 ($12 if ordered with 2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 Macros are available to print with 2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includes one macro for a total of $30.95.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                  Pay through Compuserve:GO SWREG-then: # 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52 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